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Załącznik n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estawienie ilości wyrobów zawierających azbest w poszczególnych gminach na terenie powiatu augustowski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51"/>
        <w:gridCol w:w="1985"/>
        <w:gridCol w:w="2298"/>
        <w:gridCol w:w="184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łyty azbestowo – cementowe         [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ry azbestowo - cement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 mb}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łótno azbestowe         [ 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. Augustów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w tym w zarządzie powia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72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m. August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04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m. Bargłów Koscie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066,9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 i gm. Lip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054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. Nowin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117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. Pła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265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. Sztab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89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POWI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 368,9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46:00Z</dcterms:created>
  <dc:creator>ppp</dc:creator>
  <dc:description/>
  <cp:keywords/>
  <dc:language>en-US</dc:language>
  <cp:lastModifiedBy>GD</cp:lastModifiedBy>
  <cp:lastPrinted>2009-12-09T13:15:00Z</cp:lastPrinted>
  <dcterms:modified xsi:type="dcterms:W3CDTF">2009-12-09T12:15:00Z</dcterms:modified>
  <cp:revision>7</cp:revision>
  <dc:subject/>
  <dc:title>WYKAZ  DECYZJI   POZWOLEŃ  WODNOPRAWNYCH  WYDANYCH  W  ZAKRESIE  ODPROWADZENIA  ŚCIEKÓW   NA  TERENIE  POWIATU  AUGUSTOWSKIEGO  W  1999 R</dc:title>
</cp:coreProperties>
</file>