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b/>
          <w:sz w:val="28"/>
        </w:rPr>
        <w:t>Załącznik nr 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Tab.  Nr  1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Dane o inwestycjach z zakresu ochrony środowiska na terenie powiatu augustowskieg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83"/>
        <w:gridCol w:w="1578"/>
        <w:gridCol w:w="31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 zadani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  rzeczow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Źródła  finansowania</w:t>
            </w:r>
          </w:p>
        </w:tc>
      </w:tr>
      <w:tr>
        <w:trPr>
          <w:trHeight w:val="3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</w:rPr>
              <w:t>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1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8"/>
              </w:rPr>
              <w:t>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8"/>
              </w:rPr>
              <w:t>**   tys.  z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k  200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Augustów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Żurawi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4,43      UM i U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analizacja deszczow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51 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boty drogowe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6,69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Rajgrodzk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7,71    UM i U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analizacja deszczow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6,5 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boty drogowe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36,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Raginis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,5 0      U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analizacja deszczow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 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boty drogowe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9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agi komunik nad k.Augustowskim II etap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4,30   UM i U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analizacja deszczow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7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boty drogowe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98,36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Myśliwska i Sarni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,40   U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analizacja deszczow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,79 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boty drogowe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2,4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Mickiewicz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3  U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analizacja deszczow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,54 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boty drogowe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49,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m. Augustów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m. Bargłów Kościeln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udowa stacji uzdatniani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482,1 m</w:t>
            </w:r>
            <w:r>
              <w:rPr>
                <w:vertAlign w:val="superscript"/>
              </w:rPr>
              <w:t>3</w:t>
            </w:r>
            <w:r>
              <w:rPr/>
              <w:t>/db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,0 ZPORR</w:t>
            </w:r>
          </w:p>
          <w:p>
            <w:pPr>
              <w:pStyle w:val="Normal"/>
              <w:rPr/>
            </w:pPr>
            <w:r>
              <w:rPr/>
              <w:t>90,0 dotacja państwa</w:t>
            </w:r>
          </w:p>
          <w:p>
            <w:pPr>
              <w:pStyle w:val="Normal"/>
              <w:rPr/>
            </w:pPr>
            <w:r>
              <w:rPr/>
              <w:t>308 środki włas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oga gminn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92 k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4 środki własne</w:t>
            </w:r>
          </w:p>
          <w:p>
            <w:pPr>
              <w:pStyle w:val="Normal"/>
              <w:rPr/>
            </w:pPr>
            <w:r>
              <w:rPr/>
              <w:t>954 Pha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. i gm. Lipsk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budowa drogi gminnej nr 102787B Siółko-Kopczan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4,59 k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4,9</w:t>
            </w:r>
          </w:p>
          <w:p>
            <w:pPr>
              <w:pStyle w:val="Normal"/>
              <w:rPr/>
            </w:pPr>
            <w:r>
              <w:rPr/>
              <w:t>881,2 Phare</w:t>
            </w:r>
          </w:p>
          <w:p>
            <w:pPr>
              <w:pStyle w:val="Normal"/>
              <w:rPr/>
            </w:pPr>
            <w:r>
              <w:rPr/>
              <w:t>293,7 włas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m. Nowink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monty dróg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8,8</w:t>
            </w:r>
          </w:p>
          <w:p>
            <w:pPr>
              <w:pStyle w:val="Normal"/>
              <w:rPr/>
            </w:pPr>
            <w:r>
              <w:rPr/>
              <w:t>395,0 U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y kanalizacji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,0 </w:t>
            </w:r>
          </w:p>
          <w:p>
            <w:pPr>
              <w:pStyle w:val="Normal"/>
              <w:rPr/>
            </w:pPr>
            <w:r>
              <w:rPr/>
              <w:t>25,0 U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m. Plask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m. Sztabin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budowa drogi we wsi Polkowo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 k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0 U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budowa drogi we wsi Kamień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 k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,0 U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zebudowa ul. Młodości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 k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,0 U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. Zarząd Dróg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budowa drogi Rutki - Rajgród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,7  powiat</w:t>
            </w:r>
          </w:p>
          <w:p>
            <w:pPr>
              <w:pStyle w:val="Normal"/>
              <w:rPr/>
            </w:pPr>
            <w:r>
              <w:rPr/>
              <w:t>1386,32 UE</w:t>
            </w:r>
          </w:p>
          <w:p>
            <w:pPr>
              <w:pStyle w:val="Normal"/>
              <w:rPr/>
            </w:pPr>
            <w:r>
              <w:rPr/>
              <w:t>143,7 gm. Bargłów</w:t>
            </w:r>
          </w:p>
          <w:p>
            <w:pPr>
              <w:pStyle w:val="Normal"/>
              <w:rPr/>
            </w:pPr>
            <w:r>
              <w:rPr/>
              <w:t>174.7 Gmina Rajgró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budowa drogi nr 1233B Mikaszówka-Rygol-Muł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0 k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,9 powia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Myśliwska nr  2529B  przebudow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,80  UM Augustó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boty drogowe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,38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analizacja deszczow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0 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Żurawia nr 2567B przebudow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2,40  UM Augustów i ZPOR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boty drogowe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4,58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analizacja deszczow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,00 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Mickiewicza  nr 2527B przebudow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,9 UM Augustó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boty drogowe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2,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analizacja deszczow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,5 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Rajgrodzka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8,6   UM Augustów i ZPOR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boty drogowe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16,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analizacja deszczow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,5 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ok  200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Augustów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l. Sienkiewicz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90  U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analizacja deszczow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0 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do EWNW i Amfiteatru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8,21  UM i U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analizacja deszczow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,4 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boty drogowe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6,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analizacja sanitarn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,0 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wodociąg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,5 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m. Augustów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m. Bargłów Kościeln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. i gm. Lipsk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cja oczyszczalni ścieków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11 własne U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 deszczowej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o k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3 własne U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m. Nowink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dróg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1k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0</w:t>
            </w:r>
          </w:p>
          <w:p>
            <w:pPr>
              <w:pStyle w:val="Normal"/>
              <w:rPr/>
            </w:pPr>
            <w:r>
              <w:rPr/>
              <w:t>61,1 wkład U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m. Plask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m. Sztabin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b. ul. Rybackiej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0 k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7,0  UG                        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budowa drogi we wsi Krasnybór i Jasionowo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50 k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,0 U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. Zarząd Dróg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ok  200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konan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 Augustów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l. Zacisze, Wspólna i Konwaliow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8,80  U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analizacja deszczow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,8 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boty drogowe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7,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Wrzosowa, Śliwkowa i Wiśniow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0,9 U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analizacja deszczow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9,19 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boty drogowe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31,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ł deszczowy ul. Sienkiewicz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2  U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analizacja deszczow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54 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Mjr. H. Sucharskiego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1  U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boty drogowe chodnik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m. Augustów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m. Bargłów Kościeln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. i gm. Lipsk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m. Nowink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dróg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 k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,30</w:t>
            </w:r>
          </w:p>
          <w:p>
            <w:pPr>
              <w:pStyle w:val="Normal"/>
              <w:rPr/>
            </w:pPr>
            <w:r>
              <w:rPr/>
              <w:t>154,30 U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cja stacji ujęcia wod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90  U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gm. Płask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m. Sztabin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budowa dr Jastrzębna I – Hruskie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50 k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,2 U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dróg gminnych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 k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,3 U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. Zarząd Dróg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a nr 1226B Dębowo – Jagłowa przebudow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,10 powiat</w:t>
            </w:r>
          </w:p>
          <w:p>
            <w:pPr>
              <w:pStyle w:val="Normal"/>
              <w:rPr/>
            </w:pPr>
            <w:r>
              <w:rPr/>
              <w:t xml:space="preserve">134,1 gm. Sztabin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boty drogowe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0,0 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a 1206B Głęboki Bród – Strzelcowizna - Gorczyc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,1 powiat</w:t>
            </w:r>
          </w:p>
          <w:p>
            <w:pPr>
              <w:pStyle w:val="Normal"/>
              <w:rPr/>
            </w:pPr>
            <w:r>
              <w:rPr/>
              <w:t xml:space="preserve">363,2 gm. Płaska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boty drogowe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6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*  efekt  rzeczowy  </w:t>
      </w:r>
    </w:p>
    <w:p>
      <w:pPr>
        <w:pStyle w:val="Normal"/>
        <w:rPr/>
      </w:pPr>
      <w:r>
        <w:rPr/>
        <w:t>Dla  dróg ,  wodociągów  ,  kanalizacji  sanitarnej ,  kanalizacji deszczowej , magistrali cieplnych długość km</w:t>
      </w:r>
    </w:p>
    <w:p>
      <w:pPr>
        <w:pStyle w:val="Normal"/>
        <w:rPr/>
      </w:pPr>
      <w:r>
        <w:rPr/>
        <w:t>Dla  przyłączy  wodociągowych ,  przykanalików  kanalizacji sanitarnej , podłączeń  do  sieci  ciepłowniczej   szt. / m</w:t>
      </w:r>
    </w:p>
    <w:p>
      <w:pPr>
        <w:pStyle w:val="Normal"/>
        <w:rPr/>
      </w:pPr>
      <w:r>
        <w:rPr/>
        <w:t xml:space="preserve">**  wkład  finansowy   własny  i   od  poszczególnych  jednostek dotujących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Tab.  Nr  2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Stan</w:t>
      </w:r>
      <w:r>
        <w:rPr>
          <w:b/>
          <w:sz w:val="28"/>
        </w:rPr>
        <w:t xml:space="preserve">  </w:t>
      </w:r>
      <w:r>
        <w:rPr>
          <w:b/>
        </w:rPr>
        <w:t xml:space="preserve">urządzeń  z  zakresu  ochrony  środowiska  na  koniec  roku  2008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993"/>
        <w:gridCol w:w="1275"/>
        <w:gridCol w:w="1276"/>
        <w:gridCol w:w="127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 jednostki Gmina………………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 w  rok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 w  roku 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 w  roku 20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ne  ogól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</w:t>
            </w:r>
            <w:r>
              <w:rPr>
                <w:b/>
                <w:i/>
                <w:sz w:val="22"/>
                <w:szCs w:val="22"/>
              </w:rPr>
              <w:t>1.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iczba  gospodarstw domow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. August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August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Bargłów Kościel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. i gm. Lipsk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Nowin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m. Pła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Sztabi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. augustows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188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38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05**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Gospodarka wod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ydajność  ujęcia docelo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d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. August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August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Bargł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. i gm. Lips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ps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s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kieblew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Pła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ski La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zelcowiz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sz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daw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Nowin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Sztabi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. augustows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23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obór  wody rzeczywis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d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. August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 .August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Bargł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. i gm. Lips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s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kieblew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ła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ski La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zelcowiz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rusz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daw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Nowin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8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Sztabi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5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. augustows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9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69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ługość sieci  wodociągowe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. August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August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Bargłów Kościel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. i gm. Lipsk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Nowin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m. Pła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Sztabi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,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. augustows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2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6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0,9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lość  gospodarstw podłączonych  do  sieci / długoś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zt./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. August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/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9/</w:t>
            </w:r>
            <w:r>
              <w:rPr>
                <w:b/>
                <w:sz w:val="22"/>
                <w:szCs w:val="22"/>
              </w:rPr>
              <w:t>38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7/</w:t>
            </w:r>
            <w:r>
              <w:rPr>
                <w:b/>
                <w:sz w:val="22"/>
                <w:szCs w:val="22"/>
              </w:rPr>
              <w:t>39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9/</w:t>
            </w:r>
            <w:r>
              <w:rPr>
                <w:b/>
                <w:sz w:val="22"/>
                <w:szCs w:val="22"/>
              </w:rPr>
              <w:t>447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August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Bargłów Kościel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7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. i gm. Lipsk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90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90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90*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ps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/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 /1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</w:t>
            </w:r>
          </w:p>
          <w:p>
            <w:pPr>
              <w:pStyle w:val="Normal"/>
              <w:rPr/>
            </w:pPr>
            <w:r>
              <w:rPr/>
              <w:t>/1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</w:t>
            </w:r>
          </w:p>
          <w:p>
            <w:pPr>
              <w:pStyle w:val="Normal"/>
              <w:rPr/>
            </w:pPr>
            <w:r>
              <w:rPr/>
              <w:t>/113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s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/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/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/1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kieblew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</w:t>
            </w:r>
          </w:p>
          <w:p>
            <w:pPr>
              <w:pStyle w:val="Normal"/>
              <w:rPr/>
            </w:pPr>
            <w:r>
              <w:rPr/>
              <w:t>/1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</w:t>
            </w:r>
          </w:p>
          <w:p>
            <w:pPr>
              <w:pStyle w:val="Normal"/>
              <w:rPr/>
            </w:pPr>
            <w:r>
              <w:rPr/>
              <w:t>/1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</w:t>
            </w:r>
          </w:p>
          <w:p>
            <w:pPr>
              <w:pStyle w:val="Normal"/>
              <w:rPr/>
            </w:pPr>
            <w:r>
              <w:rPr/>
              <w:t>/15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gałówka , Dolinczany z wod. Chorużow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/ b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/ b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/ b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Nowin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/</w:t>
            </w:r>
            <w:r>
              <w:rPr>
                <w:b/>
              </w:rPr>
              <w:t>2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/</w:t>
            </w:r>
            <w:r>
              <w:rPr>
                <w:b/>
              </w:rPr>
              <w:t>2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/</w:t>
            </w:r>
            <w:r>
              <w:rPr>
                <w:b/>
              </w:rPr>
              <w:t>209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m. Pła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Sztabi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9/</w:t>
            </w:r>
            <w:r>
              <w:rPr>
                <w:b/>
              </w:rPr>
              <w:t>73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/</w:t>
            </w:r>
            <w:r>
              <w:rPr>
                <w:b/>
              </w:rPr>
              <w:t>73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/</w:t>
            </w:r>
            <w:r>
              <w:rPr>
                <w:b/>
              </w:rPr>
              <w:t>732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. augustows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2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3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736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iczba  mieszkańców  korzystających  z  wodociągu  zbioroweg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mk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. August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August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 .Bargłów Kościel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 i Gm. Lipsk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Nowin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m. Pła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Sztabi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. augustows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3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spodarka ścieko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ojektowana wielkość istniejącej oczyszczaln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tys. m</w:t>
            </w:r>
            <w:r>
              <w:rPr>
                <w:b/>
                <w:i/>
                <w:sz w:val="22"/>
                <w:szCs w:val="22"/>
                <w:vertAlign w:val="superscript"/>
              </w:rPr>
              <w:t>3/</w:t>
            </w:r>
            <w:r>
              <w:rPr>
                <w:b/>
                <w:i/>
                <w:sz w:val="22"/>
                <w:szCs w:val="22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. August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7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August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Bargłów Kościel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zyszczalnia w Lipsk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,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Nowin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0"/>
              </w:rPr>
            </w:pPr>
            <w:r>
              <w:rPr>
                <w:b/>
                <w:i/>
                <w:sz w:val="28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,7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9,7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9,78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m. Pła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0"/>
              </w:rPr>
            </w:pPr>
            <w:r>
              <w:rPr>
                <w:b/>
                <w:i/>
                <w:sz w:val="28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Sztabi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0"/>
              </w:rPr>
            </w:pPr>
            <w:r>
              <w:rPr>
                <w:b/>
                <w:i/>
                <w:sz w:val="28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. augustows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0"/>
              </w:rPr>
            </w:pPr>
            <w:r>
              <w:rPr>
                <w:b/>
                <w:i/>
                <w:sz w:val="28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8,7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2,7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2,7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Ilość  ścieków odprowadza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tys. m</w:t>
            </w:r>
            <w:r>
              <w:rPr>
                <w:b/>
                <w:i/>
                <w:sz w:val="22"/>
                <w:szCs w:val="22"/>
                <w:vertAlign w:val="superscript"/>
              </w:rPr>
              <w:t>3/</w:t>
            </w:r>
            <w:r>
              <w:rPr>
                <w:b/>
                <w:i/>
                <w:sz w:val="22"/>
                <w:szCs w:val="22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. August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0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August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Bargłów Kościel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. i gm. Lips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Nowin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m. Pła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Sztabi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. augustows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69,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ługość  sieci  kanalizacji  sanitarne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. August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0"/>
              </w:rPr>
            </w:pPr>
            <w:r>
              <w:rPr>
                <w:b/>
                <w:i/>
                <w:sz w:val="28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1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August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0"/>
              </w:rPr>
            </w:pPr>
            <w:r>
              <w:rPr>
                <w:b/>
                <w:i/>
                <w:sz w:val="28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Bargłów Kościel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0"/>
              </w:rPr>
            </w:pPr>
            <w:r>
              <w:rPr>
                <w:b/>
                <w:i/>
                <w:sz w:val="28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. i gm. Lips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Nowin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m. Pła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Sztabi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. augustows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5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Ilość  gospodarstw podłączonych  do  sieci kanalizacji  sanitarnej /oczyszczalni  gminnej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zt./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. August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652</w:t>
            </w:r>
            <w:r>
              <w:rPr>
                <w:sz w:val="22"/>
                <w:szCs w:val="22"/>
              </w:rPr>
              <w:t>/19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734</w:t>
            </w:r>
            <w:r>
              <w:rPr>
                <w:sz w:val="22"/>
                <w:szCs w:val="22"/>
              </w:rPr>
              <w:t>/19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803</w:t>
            </w:r>
            <w:r>
              <w:rPr>
                <w:sz w:val="22"/>
                <w:szCs w:val="22"/>
              </w:rPr>
              <w:t>/22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August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  <w:tr>
        <w:trPr>
          <w:trHeight w:val="16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Bargłów Kościel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. i gm. Lips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Nowin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8</w:t>
            </w:r>
            <w:r>
              <w:rPr/>
              <w:t>/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8</w:t>
            </w:r>
            <w:r>
              <w:rPr/>
              <w:t>/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8</w:t>
            </w:r>
            <w:r>
              <w:rPr/>
              <w:t>/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m. Pła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Sztabi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0</w:t>
            </w:r>
            <w:r>
              <w:rPr/>
              <w:t>/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0</w:t>
            </w:r>
            <w:r>
              <w:rPr/>
              <w:t>/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0</w:t>
            </w:r>
            <w:r>
              <w:rPr/>
              <w:t>/3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. augustows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iczba  mieszkańców  korzystająca  z  gminnej  kanalizacji  sanitarne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k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. August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9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August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Bargłów Kościel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. i gm. Lips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Nowin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0"/>
              </w:rPr>
            </w:pPr>
            <w:r>
              <w:rPr>
                <w:b/>
                <w:i/>
                <w:sz w:val="28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m. Pła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0"/>
              </w:rPr>
            </w:pPr>
            <w:r>
              <w:rPr>
                <w:b/>
                <w:i/>
                <w:sz w:val="28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Sztabi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0"/>
              </w:rPr>
            </w:pPr>
            <w:r>
              <w:rPr>
                <w:b/>
                <w:i/>
                <w:sz w:val="28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. augustows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0"/>
              </w:rPr>
            </w:pPr>
            <w:r>
              <w:rPr>
                <w:b/>
                <w:i/>
                <w:sz w:val="28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7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lość  oczyszczalni  przydomow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. August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August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Bargłów Kościel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. i gm. Lips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Nowin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m. Pła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Sztabi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. augustows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iczba  mieszkańców  korzystająca  oczyszczalni  przydomow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k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. August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0"/>
              </w:rPr>
            </w:pPr>
            <w:r>
              <w:rPr>
                <w:b/>
                <w:i/>
                <w:sz w:val="28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August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0"/>
              </w:rPr>
            </w:pPr>
            <w:r>
              <w:rPr>
                <w:b/>
                <w:i/>
                <w:sz w:val="28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Bargłów Kościel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0"/>
              </w:rPr>
            </w:pPr>
            <w:r>
              <w:rPr>
                <w:b/>
                <w:i/>
                <w:sz w:val="28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. i gm. Lips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Nowin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m. Pła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Sztabi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. augustows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9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rastruktura  drogo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a. Długość  dróg  gminnych 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   </w:t>
            </w:r>
            <w:r>
              <w:rPr>
                <w:b/>
                <w:i/>
                <w:sz w:val="22"/>
                <w:szCs w:val="22"/>
              </w:rPr>
              <w:t>łącz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. August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August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Bargłów Kościel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. i gm.. Lipsk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Nowin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m. Pła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Sztabi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 GMI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0,9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5,5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5,5*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. Zarząd Dró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9,8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9,9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9,3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a. Długość  kanalizacji 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 xml:space="preserve">deszczowej  na  drogach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gminn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. August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August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Bargłów Kościel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. i gm. Lipsk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4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Nowin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m. Pła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Sztabi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 GMI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. Zarząd Dró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ergetyka  ciepl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.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azwa  kotłowni osiedlowej , miejskiej ……………………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. August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August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Bargłów Kościel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. i gm. Lips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Nowin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m. Pła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Sztabi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. augustows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.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oc  kotłowni  zainstalowa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. August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August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Bargłów Kościel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. i gm. Lips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Nowin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m. Pła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Sztabi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. augustows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.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oc  kotłowni  wykorzysta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. August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0"/>
              </w:rPr>
            </w:pPr>
            <w:r>
              <w:rPr>
                <w:b/>
                <w:i/>
                <w:sz w:val="28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,7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7,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8,9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August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0"/>
              </w:rPr>
            </w:pPr>
            <w:r>
              <w:rPr>
                <w:b/>
                <w:i/>
                <w:sz w:val="28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Bargłów Kościel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0"/>
              </w:rPr>
            </w:pPr>
            <w:r>
              <w:rPr>
                <w:b/>
                <w:i/>
                <w:sz w:val="28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. i gm. Lips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Nowin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m. Pła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Sztabi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. augustows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.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ługość  sieci  cieplne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. August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0"/>
              </w:rPr>
            </w:pPr>
            <w:r>
              <w:rPr>
                <w:b/>
                <w:i/>
                <w:sz w:val="28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August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0"/>
              </w:rPr>
            </w:pPr>
            <w:r>
              <w:rPr>
                <w:b/>
                <w:i/>
                <w:sz w:val="28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Bargłów Kościel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0"/>
              </w:rPr>
            </w:pPr>
            <w:r>
              <w:rPr>
                <w:b/>
                <w:i/>
                <w:sz w:val="28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. i gm. Lips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Nowin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m. Pła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Sztabi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. augustows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.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lość  gospodarstw podłączonych  do  sieci cieplne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zt./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. August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0"/>
              </w:rPr>
            </w:pPr>
            <w:r>
              <w:rPr>
                <w:b/>
                <w:i/>
                <w:sz w:val="28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August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0"/>
              </w:rPr>
            </w:pPr>
            <w:r>
              <w:rPr>
                <w:b/>
                <w:i/>
                <w:sz w:val="28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Bargłów Kościel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0"/>
              </w:rPr>
            </w:pPr>
            <w:r>
              <w:rPr>
                <w:b/>
                <w:i/>
                <w:sz w:val="28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. i gm. Lips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/7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/1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/11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Nowin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m. Pła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Sztabi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2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. augustows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.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iczba  mieszkańców  korzystająca  kotłowni  zbiorow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. August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0"/>
              </w:rPr>
            </w:pPr>
            <w:r>
              <w:rPr>
                <w:b/>
                <w:i/>
                <w:sz w:val="28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August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0"/>
              </w:rPr>
            </w:pPr>
            <w:r>
              <w:rPr>
                <w:b/>
                <w:i/>
                <w:sz w:val="28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Bargłów Kościel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0"/>
              </w:rPr>
            </w:pPr>
            <w:r>
              <w:rPr>
                <w:b/>
                <w:i/>
                <w:sz w:val="28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. i gm. Lips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Nowin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m. Pła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Sztabi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. augustows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.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lość  gospodarstw posiadających  kotłownie  opalane  olejem  opałowy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. August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August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Bargłów Kościel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. i gm. Lips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Nowin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m. Pła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Sztabi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. augustows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.8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lość  gospodarstw posiadających  kotłownie  opalane  g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. August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0"/>
              </w:rPr>
            </w:pPr>
            <w:r>
              <w:rPr>
                <w:b/>
                <w:i/>
                <w:sz w:val="28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August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0"/>
              </w:rPr>
            </w:pPr>
            <w:r>
              <w:rPr>
                <w:b/>
                <w:i/>
                <w:sz w:val="28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Bargłów Kościel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0"/>
              </w:rPr>
            </w:pPr>
            <w:r>
              <w:rPr>
                <w:b/>
                <w:i/>
                <w:sz w:val="28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Nowin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0"/>
              </w:rPr>
            </w:pPr>
            <w:r>
              <w:rPr>
                <w:b/>
                <w:i/>
                <w:sz w:val="28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m. Pła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0"/>
              </w:rPr>
            </w:pPr>
            <w:r>
              <w:rPr>
                <w:b/>
                <w:i/>
                <w:sz w:val="28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Sztabi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0"/>
              </w:rPr>
            </w:pPr>
            <w:r>
              <w:rPr>
                <w:b/>
                <w:i/>
                <w:sz w:val="28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. augustows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0"/>
              </w:rPr>
            </w:pPr>
            <w:r>
              <w:rPr>
                <w:b/>
                <w:i/>
                <w:sz w:val="28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.9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lość  gospodarstw posiadających  kotłownie  opalane  biomasą                   / np. drewnem  /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. August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0"/>
              </w:rPr>
            </w:pPr>
            <w:r>
              <w:rPr>
                <w:b/>
                <w:i/>
                <w:sz w:val="28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August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0"/>
              </w:rPr>
            </w:pPr>
            <w:r>
              <w:rPr>
                <w:b/>
                <w:i/>
                <w:sz w:val="28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Bargłów Kościel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. i gm. Lips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Nowin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m. Pła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Sztabi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. augustows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.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lość  obiektów  innych  opalanych  olejem opałowy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. August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August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Bargłów Kościel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. i gm. Lipsk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Nowin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m. Pła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Sztabi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. augustows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.1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lość  obiektów  innych  opalanych  g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. August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0"/>
              </w:rPr>
            </w:pPr>
            <w:r>
              <w:rPr>
                <w:b/>
                <w:i/>
                <w:sz w:val="28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August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0"/>
              </w:rPr>
            </w:pPr>
            <w:r>
              <w:rPr>
                <w:b/>
                <w:i/>
                <w:sz w:val="28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Bargłów Kościel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0"/>
              </w:rPr>
            </w:pPr>
            <w:r>
              <w:rPr>
                <w:b/>
                <w:i/>
                <w:sz w:val="28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. i gm. Lipsk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0"/>
              </w:rPr>
            </w:pPr>
            <w:r>
              <w:rPr>
                <w:b/>
                <w:i/>
                <w:sz w:val="28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Nowin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0"/>
              </w:rPr>
            </w:pPr>
            <w:r>
              <w:rPr>
                <w:b/>
                <w:i/>
                <w:sz w:val="28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m. Pła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0"/>
              </w:rPr>
            </w:pPr>
            <w:r>
              <w:rPr>
                <w:b/>
                <w:i/>
                <w:sz w:val="28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Sztabi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0"/>
              </w:rPr>
            </w:pPr>
            <w:r>
              <w:rPr>
                <w:b/>
                <w:i/>
                <w:sz w:val="28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. augustows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0"/>
              </w:rPr>
            </w:pPr>
            <w:r>
              <w:rPr>
                <w:b/>
                <w:i/>
                <w:sz w:val="28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.1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lość  obiektów  innych  opalanych  biomasą  / np. drewnem/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. August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0"/>
              </w:rPr>
            </w:pPr>
            <w:r>
              <w:rPr>
                <w:b/>
                <w:i/>
                <w:sz w:val="28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August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0"/>
              </w:rPr>
            </w:pPr>
            <w:r>
              <w:rPr>
                <w:b/>
                <w:i/>
                <w:sz w:val="28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Bargłów Kościel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0"/>
              </w:rPr>
            </w:pPr>
            <w:r>
              <w:rPr>
                <w:b/>
                <w:i/>
                <w:sz w:val="28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. i gm. Lips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Nowin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m. Pła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Sztabi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. augustows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spodarka  rol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.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iczba  gospodarstw  roln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. August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August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Bargłów Kościel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. i gm. Lipsk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Nowin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m. Pła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Sztabi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. augustows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09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90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68*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.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iczba  gospodarstw posiadających zbiorniki na gnojówkę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lość  i  pojemność zbiorników  na  gnojówk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zt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szt./m</w:t>
            </w:r>
            <w:r>
              <w:rPr>
                <w:b/>
                <w:i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2"/>
                <w:vertAlign w:val="superscript"/>
              </w:rPr>
            </w:pPr>
            <w:r>
              <w:rPr>
                <w:b/>
                <w:i/>
                <w:sz w:val="28"/>
                <w:szCs w:val="22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. August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August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Bargłów Kościel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. i gm. Lipsk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6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/12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/37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Nowin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/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/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/6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m. Pła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Sztabi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. augustows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.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iczba  gospodarstw posiadających zbiorniki na gnojowicę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lość  i  pojemność zbiorników  na  gnojownic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zt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szt./m</w:t>
            </w:r>
            <w:r>
              <w:rPr>
                <w:b/>
                <w:i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2"/>
                <w:vertAlign w:val="superscript"/>
              </w:rPr>
            </w:pPr>
            <w:r>
              <w:rPr>
                <w:b/>
                <w:i/>
                <w:sz w:val="28"/>
                <w:szCs w:val="22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. August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August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Bargłów Kościel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. i gm. Lipsk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5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1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34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Nowin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m. Pła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Sztabi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. Augustows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.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iczba  gospodarstw posiadających płyty  gnojowe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lość  i  pojemność płyt  gnojow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zt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szt./m</w:t>
            </w:r>
            <w:r>
              <w:rPr>
                <w:b/>
                <w:i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vertAlign w:val="superscript"/>
              </w:rPr>
            </w:pPr>
            <w:r>
              <w:rPr>
                <w:b/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. August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0"/>
              </w:rPr>
            </w:pPr>
            <w:r>
              <w:rPr>
                <w:b/>
                <w:i/>
                <w:sz w:val="28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August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0"/>
              </w:rPr>
            </w:pPr>
            <w:r>
              <w:rPr>
                <w:b/>
                <w:i/>
                <w:sz w:val="28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Bargłów Kościel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0"/>
              </w:rPr>
            </w:pPr>
            <w:r>
              <w:rPr>
                <w:b/>
                <w:i/>
                <w:sz w:val="28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. i gm. Lips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/1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/26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/44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Nowin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/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/2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/24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m. Pła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. Sztabi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. augustows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* **  informacja niepełn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.d. – brak danych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3:40:00Z</dcterms:created>
  <dc:creator>GD</dc:creator>
  <dc:description/>
  <cp:keywords/>
  <dc:language>en-US</dc:language>
  <cp:lastModifiedBy>GD</cp:lastModifiedBy>
  <cp:lastPrinted>2009-12-09T13:14:00Z</cp:lastPrinted>
  <dcterms:modified xsi:type="dcterms:W3CDTF">2009-12-09T12:14:00Z</dcterms:modified>
  <cp:revision>9</cp:revision>
  <dc:subject/>
  <dc:title>                                                                                                      Załącznik 1</dc:title>
</cp:coreProperties>
</file>