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Załącznik nr 4</w:t>
      </w:r>
    </w:p>
    <w:p>
      <w:pPr>
        <w:pStyle w:val="TextBody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Informacja na temat termomodernizacji przeprowadzonych w powiatowych jednostkach oświatowych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53"/>
        <w:gridCol w:w="2520"/>
        <w:gridCol w:w="35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Rok przeprowadzonej termo-modernizacji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remont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ursa Międzyszkolna     w Augustow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6r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wymiana pokrycia dachoweg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wymiana stolarki okiennej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ocieplenie ścian zewnętrznych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oradnia Psychologiczno – Pedagogiczna              w Augustow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6r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docieplenie ścian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zmiana elewacj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22:00Z</dcterms:created>
  <dc:creator>GD</dc:creator>
  <dc:description/>
  <cp:keywords/>
  <dc:language>en-US</dc:language>
  <cp:lastModifiedBy>GD</cp:lastModifiedBy>
  <cp:lastPrinted>2009-12-09T13:19:00Z</cp:lastPrinted>
  <dcterms:modified xsi:type="dcterms:W3CDTF">2009-12-09T12:23:00Z</dcterms:modified>
  <cp:revision>6</cp:revision>
  <dc:subject/>
  <dc:title>Załącznik nr 4</dc:title>
</cp:coreProperties>
</file>