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Spis treści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tęp ..........................................................................................................................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dania “Powiatowego Programu Działań na Rzecz Osób Niepełnosprawnych </w:t>
      </w:r>
    </w:p>
    <w:p>
      <w:pPr>
        <w:pStyle w:val="Normal"/>
        <w:tabs>
          <w:tab w:val="clear" w:pos="708"/>
          <w:tab w:val="left" w:pos="1100" w:leader="none"/>
        </w:tabs>
        <w:spacing w:lineRule="auto" w:line="480"/>
        <w:ind w:left="3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lata 2007-2015”. ..................................................................................................... str. 7</w:t>
      </w:r>
    </w:p>
    <w:p>
      <w:pPr>
        <w:pStyle w:val="Normal"/>
        <w:tabs>
          <w:tab w:val="clear" w:pos="708"/>
          <w:tab w:val="left" w:pos="1363" w:leader="none"/>
        </w:tabs>
        <w:spacing w:lineRule="auto" w:line="480"/>
        <w:ind w:left="283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iorytet 1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habilitacja społeczna............................................................................. str. 7</w:t>
      </w:r>
    </w:p>
    <w:p>
      <w:pPr>
        <w:pStyle w:val="Normal"/>
        <w:tabs>
          <w:tab w:val="clear" w:pos="708"/>
          <w:tab w:val="left" w:pos="1363" w:leader="none"/>
        </w:tabs>
        <w:spacing w:lineRule="auto" w:line="480"/>
        <w:ind w:left="283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iorytet 2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Edukacja i wychowanie............................................................................ str. 13</w:t>
      </w:r>
    </w:p>
    <w:p>
      <w:pPr>
        <w:pStyle w:val="Normal"/>
        <w:tabs>
          <w:tab w:val="clear" w:pos="708"/>
          <w:tab w:val="left" w:pos="1363" w:leader="none"/>
        </w:tabs>
        <w:spacing w:lineRule="auto" w:line="480"/>
        <w:ind w:left="283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iorytet 3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ktywizacja zawodowa osób niepełnosprawnych. ................................. str. 16</w:t>
      </w:r>
    </w:p>
    <w:p>
      <w:pPr>
        <w:pStyle w:val="Normal"/>
        <w:tabs>
          <w:tab w:val="clear" w:pos="708"/>
          <w:tab w:val="left" w:pos="1363" w:leader="none"/>
        </w:tabs>
        <w:spacing w:lineRule="auto" w:line="480"/>
        <w:ind w:left="283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iorytet 4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Likwidacja barier architektonicznych i komunikacyjnych....................... str. 21</w:t>
      </w:r>
    </w:p>
    <w:p>
      <w:pPr>
        <w:pStyle w:val="Normal"/>
        <w:tabs>
          <w:tab w:val="clear" w:pos="708"/>
          <w:tab w:val="left" w:pos="1363" w:leader="none"/>
        </w:tabs>
        <w:spacing w:lineRule="auto" w:line="480"/>
        <w:ind w:left="1560" w:right="0" w:hanging="1276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iorytet 5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gwarantowanie osobom niepełnosprawnym prawa do </w:t>
        <w:br/>
        <w:t>reprezentacji własnego środowiska. ....................................................... str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Źródła finansowania.................................................................................................... str.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my instytucjonalne programu. ............................................................................... str.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ktualizacja i monitoring realizacji programu. ......................................................... str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48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Harmonogram realizacji programu. .......................................................................... str. 27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u w:val="single"/>
          <w:lang w:val="pl-PL" w:eastAsia="zxx" w:bidi="ar-SA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30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24"/>
          <w:lang w:val="pl-PL" w:eastAsia="zxx" w:bidi="ar-SA"/>
        </w:rPr>
        <w:t>Wstęp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godnie z art. 32 Konstytucji Rzeczypospolitej Polskiej z dnia 2 kwietnia 1997r. (Dz.U. z 1997r. Nr 78, poz. 483 z późn.zm.)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“1. wszyscy wobec prawa są równi. Wszyscy mają prawo do równego traktowania przez władze publiczne. 2. Nikt nie może być dyskryminowany w życiu politycznym, społecznym lub gospodarczym z jakiejkolwiek przyczyny.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rt. 69 Konstytucji RP stanowi, iż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“osobom niepełnosprawnym władze publiczne udzielają, zgodnie z ustawą, pomocy w zabezpieczeniu egzystencji, przysposobieniu do pracy oraz komunikacji społecznej.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3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kres kompetencji poszczególnych jednostek samorządu terytorialnego określa ustawa z dnia 27 sierpnia 1997 r. o rehabilitacji zawodowej i społecznej oraz zatrudnianiu osób niepełnosprawnych (Dz. U. 123, poz. 776 z późn. zm.). Podstawą do opracowania “Powiatowego Programu Działań na Rzecz Osób Niepełnosprawnych na lata 2007 -2015”, zwanego dalej Programem, jest art. 35a ust. 1 pkt 1 ustawy z dnia 27 sierpnia 1997 r. o rehabilitacji zawodowej i społecznej oraz zatrudnianiu osób niepełnosprawnych (Dz. U. 123, poz. 776 z późn. zm.) - mówiący, że jednym z zadań powiatu jest “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opracowywanie i realizacja, zgodnych ze strategią rozwoju województwa, powiatowych programów działań na rzecz osób niepełnosprawnych w zakresie: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rehabilitacji społecznej,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rehabilitacji zawodowej i zatrudniania,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przestrzegania praw osób niepełnosprawnych.”</w:t>
      </w:r>
    </w:p>
    <w:p>
      <w:pPr>
        <w:pStyle w:val="Normal1"/>
        <w:spacing w:lineRule="auto" w:line="360"/>
        <w:ind w:left="0" w:right="0" w:firstLine="1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Dla realizacji ustawowego obowiązku uchwałą Nr 97/14/07 Zarządu Powiatu w Augustowie z dnia 18 kwietnia 2007r. został powołany Zespół do spraw opracowania “Powiatowego Programu Działań na Rzecz Osób Niepełnosprawnych na lata 2007 – 2015”. W skład Zespołu weszli przedstawiciel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a Powiatowego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go Centrum Pomocy Rodzinie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radni Psychologiczno – Pedagogicznej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go Urzędu Pracy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espołu Szkół Specjalnych w Augustowi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iniejszy program został pozytywnie zaopiniowany przez Powiatową Społeczną Radę ds. Osób Niepełnosprawnych - powołaną Zarządzeniem Nr 12/07 Starosty Augustowskiego z dnia 25 kwietnia 2007r. W skład Rady weszli przedstawiciele następujących jednostek i instytucj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go Urzędu Pracy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spacing w:lineRule="auto" w:line="360"/>
        <w:ind w:left="7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go Centrum Pomocy Rodzinie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sztatu Terapii Zajęciowej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mu Pomocy Społecznej dla Dzieci i Młodzieży Zgromadzenia Sióstr Franciszkanek Rodziny Maryi w Augustow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lskiego Związku Niewidomych w Augustowie.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 pracach nad programem wykorzystano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ę z dnia 27 sierpnia 1997 r. o rehabilitacji zawodowej i społecznej oraz zatrudnianiu osób niepełnosprawnych (Dz. U. 123, poz. 776 z późn. zm.)</w:t>
      </w:r>
    </w:p>
    <w:p>
      <w:pPr>
        <w:pStyle w:val="WWTekstpodstawowy21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ę z dnia 5 czerwca 1998r. o samorządzie powiatowym (Dz.U. z 2001r., Nr 142, poz. 1592 z późn.zm.)</w:t>
      </w:r>
    </w:p>
    <w:p>
      <w:pPr>
        <w:pStyle w:val="WWTekstpodstawowy21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ę z dnia 7 września 1991r.o systemie oświaty (Dz.U. z 2004r., Nr 256, poz. 2572 z późn.zm.)</w:t>
      </w:r>
    </w:p>
    <w:p>
      <w:pPr>
        <w:pStyle w:val="WWTekstpodstawowy21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wę z dnia 12 marca 2004r. o pomocy społecznej (Dz.U. Nr 64, poz. 593 z późn.zm.)</w:t>
      </w:r>
    </w:p>
    <w:p>
      <w:pPr>
        <w:pStyle w:val="WWTekstpodstawowy21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program działań na rzecz osób niepełnosprawnych na lata 2003 – 2006” przyjęty Uchwałą Nr 88/XII/03 Rady Powiatu w Augustowie z dnia 22 grudnia 2003r.</w:t>
      </w:r>
    </w:p>
    <w:p>
      <w:pPr>
        <w:pStyle w:val="WWTekstpodstawowy21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ategię Rozwoju Województwa Podlaskiego - przyjętą przez Sejmik Województwa Podlaskiego Uchwałą nr XXXV/438/2006 z dnia 30 stycznia 2006 r. w sprawie aktualizacji Strategii Rozwoju Województwa Podlaskiego do roku 2010 (Dz.Urz. Woj. Podlaskiego z 2006r., Nr 63, poz. 699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ategię Rozwoju Powiatu Augustowskiego do 2020 roku”- Dział 2.6 Pomoc społeczna- przyjętą Uchwałą Nr 325/XLIII/2002 Rady Powiatu w Augustowie z dnia 9 października 2002 r.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gram na rzecz poprawy warunków życia społecznego i zawodowego osób niepełnosprawnych w województwie podlaskim na lata 2006 – 2008” przyjęty Uchwałą Nr XXXVII/473/06 Sejmiku Województwa Podlaskiego z dnia 28 kwietnia 2006r. (Dz.Urz. Woj. Podlaskiego z 2006r., Nr 119, poz. 113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laską Strategię Zatrudnienia do 2015 roku” przyjętą Uchwałą Nr XLI/531/06 Sejmiku Województwa Podlaskiego z dnia 23 października 2006 r. (Dz.Urz. Woj. Podlaskiego z 2006r., Nr 266, poz. 264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spacing w:lineRule="auto" w:line="360"/>
        <w:ind w:left="3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hwałą Nr 192/XXVII/2001 Rady Powiatu w Augustowie z dnia 29 maja 2001 r. </w:t>
        <w:br/>
        <w:t>w sprawie polityki pro rodzinnej Powiatu Augustowskiego -  załącznik do ww. Uchwały- kierunek 6: Pomoc rodzinom z osobami niepełnosprawnymi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Głównym celem “Powiatowego Programu Działań na rzecz Osób Niepełnosprawnych na lata 2007 – 2015” jest dążenie do kompleksowych działań uwzględniających potrzeby fizyczne, psychiczne, społeczne i duchowe każdego niepełnosprawnego mieszkającego na terenie Powiatu Augustowskiego oraz jego rodziny. Zadania programu obejmują w szczególności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sługi rehabilitacyjne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edukację i wychowanie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ktywizację zawodową osób niepełnosprawn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likwidację barier architektonicznych i komunikacyj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gwarantowanie osobom niepełnosprawnym prawa do reprezentacji własnego środowiska.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 “Programu na rzecz poprawy warunków życia społecznego i zawodowego osób niepełnosprawnych w województwie podlaskim na lata 2006 – 2008” przyjętego Uchwałą Nr XXXVII/473/06 Sejmiku Województwa Podlaskiego z dnia 28 kwietnia 2006r. wynika, że “liczba osób niepełnosprawnych mieszkających w województwie podlaskim jest niższa od średniej krajowej. Według danych statystycznych z Narodowego Spisu Powszechnego z 2002r. średnio w Polsce przypadają 143 osoby niepełnosprawne na 1.000 mieszkańców.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 województwie podlaskim wskaźnik ten wynosi 129 osób niepełnosprawnych na 1.000 mieszkańców. [...]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Osoby niepełnosprawne stanowią szczególną grupę społeczną pod względem miejsca, jakie zajmują i powinny zajmować w społeczeństwie. Grupa ta jest jednak bardzo zróżnicowana. Struktura demograficzna stanowi jedno z podstawowych uwarunkowań potrzeb osób niepełnosprawnych w województwie podlaskim. Z kolei w zależności od rodzaju schorzenia zmieniają się ich możliwości uczestnictwa w życiu społecznym i zawodowym: mogą nie być przystosowane do samodzielnego życia, nauki i pracy zawodowej. Dlatego też zadaniem Państwa jest udzielenie takiej pomocy, która pozwoli im na poprawę warunków życia społecznego i zawodowego. Pomoc ta powinna być skierowana na zapewnienie odpowiednich warunków opieki, dostęp do edukacji i zatrudnienia oraz dostosowaną do potrzeb rehabilitację.”</w:t>
      </w:r>
    </w:p>
    <w:p>
      <w:pPr>
        <w:pStyle w:val="WWTekstpodstawowy21"/>
        <w:spacing w:lineRule="atLeast" w:line="10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WWTekstpodstawowy21"/>
        <w:spacing w:lineRule="auto" w:line="360"/>
        <w:rPr/>
      </w:pPr>
      <w:r>
        <w:rPr/>
        <w:t>Liczba osób niepełnosprawnych prawnie na terenie powiatu augustowskiego.</w:t>
      </w:r>
    </w:p>
    <w:tbl>
      <w:tblPr>
        <w:tblW w:w="7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2375"/>
        <w:gridCol w:w="3391"/>
      </w:tblGrid>
      <w:tr>
        <w:trPr>
          <w:tblHeader w:val="true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2000 rok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2004 rok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Przyrost/ spadek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5.732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6.759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+ 17,92%</w:t>
            </w:r>
          </w:p>
        </w:tc>
      </w:tr>
    </w:tbl>
    <w:p>
      <w:pPr>
        <w:pStyle w:val="WWTekstpodstawowy21"/>
        <w:spacing w:lineRule="atLeast" w:line="100"/>
        <w:rPr>
          <w:rFonts w:eastAsia="Times New Roman" w:cs="Times New Roman"/>
          <w:color w:val="auto"/>
          <w:sz w:val="28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6"/>
          <w:lang w:val="pl-PL" w:eastAsia="zxx" w:bidi="ar-SA"/>
        </w:rPr>
      </w:r>
    </w:p>
    <w:p>
      <w:pPr>
        <w:pStyle w:val="WWTekstpodstawowy21"/>
        <w:spacing w:lineRule="atLeast" w:line="10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* dane pozyskane z “Programu na rzecz poprawy warunków życia społecznego i zawodowego osób niepełnosprawnych w województwie podlaskim na lata 2006 – 2008” przyjętego Uchwałą Nr XXXVII/473/06 Sejmiku Województwa Podlaskiego z dnia 28 kwietnia 2006r.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WWTekstpodstawowy21"/>
        <w:spacing w:lineRule="atLeast" w:line="10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Liczba osób niepełnosprawnych zarejestrowanych w Powiatowym Urzędzie Pracy w Augustowie na przestrzeni ostatnich trzech lat:</w:t>
      </w:r>
    </w:p>
    <w:p>
      <w:pPr>
        <w:pStyle w:val="WWTekstpodstawowy21"/>
        <w:spacing w:lineRule="atLeast" w:line="10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tbl>
      <w:tblPr>
        <w:tblW w:w="5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1229"/>
        <w:gridCol w:w="1335"/>
        <w:gridCol w:w="1155"/>
      </w:tblGrid>
      <w:tr>
        <w:trPr>
          <w:tblHeader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2004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200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16"/>
                <w:lang w:val="pl-PL" w:eastAsia="zxx" w:bidi="ar-SA"/>
              </w:rPr>
              <w:t>2006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16"/>
                <w:lang w:val="pl-PL" w:eastAsia="zxx" w:bidi="ar-SA"/>
              </w:rPr>
              <w:t xml:space="preserve">Osoby </w:t>
            </w:r>
          </w:p>
          <w:p>
            <w:pPr>
              <w:pStyle w:val="Zawartotabeli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16"/>
                <w:lang w:val="pl-PL" w:eastAsia="zxx" w:bidi="ar-SA"/>
              </w:rPr>
              <w:t>bezrobotne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6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7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71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16"/>
                <w:lang w:val="pl-PL" w:eastAsia="zxx" w:bidi="ar-SA"/>
              </w:rPr>
              <w:t>Poszukujący pracy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2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2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45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16"/>
                <w:lang w:val="pl-PL" w:eastAsia="zxx" w:bidi="ar-SA"/>
              </w:rPr>
              <w:t>Razem: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9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9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  <w:t>116</w:t>
            </w:r>
          </w:p>
        </w:tc>
      </w:tr>
    </w:tbl>
    <w:p>
      <w:pPr>
        <w:pStyle w:val="WWTekstpodstawowy21"/>
        <w:spacing w:lineRule="auto" w:line="360"/>
        <w:rPr>
          <w:rFonts w:eastAsia="Times New Roman" w:cs="Times New Roman"/>
          <w:color w:val="auto"/>
          <w:sz w:val="28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6"/>
          <w:lang w:val="pl-PL" w:eastAsia="zxx" w:bidi="ar-SA"/>
        </w:rPr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Jak wynika z powyższej tabeli liczba osób niepełnosprawnych poszukujących zatrudnienia jest ciągle duża. Znaczny wzrost liczby osób bezrobotnych zarejestrowanych w urzędzie pracy może oznaczać rejestrowanie się, w celu otrzymania zasiłku dla bezrobotnych przez osoby, które utraciły prawo do świadczeń rentowych w ZUS. Dlatego też tak ważne jest doskonalenie istniejących metod pomocy osobom niepełnosprawnym w skutecznym poruszaniu się na rynku pracy. Dużą wagę należy także przyłożyć do szukania nowych rozwiązań zwiększających popyt na zatrudnienie osób niepełnosprawnych, zarówno na chronionym jak i otwartym rynku pracy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lejną grupą problemów niezwykle istotnych dla środowiska osób niepełnosprawnych jest problematyka integracji tej grupy z resztą społeczeństwa, a także rozwój edukacji w szkolnictwie integracyjnym.</w:t>
      </w:r>
    </w:p>
    <w:p>
      <w:pPr>
        <w:pStyle w:val="WWTekstpodstawowy21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óbą wyjścia m.in. naprzeciw tym problemom jest niniejszy program, który skutecznie realizowany może przyczynić się do polepszenia życia osób niepełnosprawnych oraz ich integracji w społeczeństwie polskim a nawet społeczności Unii Europejskiej.</w:t>
      </w:r>
      <w:r>
        <w:br w:type="page"/>
      </w:r>
    </w:p>
    <w:p>
      <w:pPr>
        <w:pStyle w:val="Normal"/>
        <w:ind w:left="435" w:right="0" w:hanging="42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II. Zadania do Powiatowego Programu Działań </w:t>
      </w:r>
      <w:r>
        <w:rPr>
          <w:rFonts w:eastAsia="Times New Roman" w:cs="Times New Roman"/>
          <w:b/>
          <w:i/>
          <w:iCs/>
          <w:color w:val="auto"/>
          <w:sz w:val="28"/>
          <w:szCs w:val="28"/>
          <w:lang w:val="pl-PL" w:eastAsia="zxx" w:bidi="ar-SA"/>
        </w:rPr>
        <w:t>na Rzecz Osób Niepełnosprawnych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Heading1"/>
        <w:tabs>
          <w:tab w:val="clear" w:pos="708"/>
          <w:tab w:val="left" w:pos="20" w:leader="none"/>
        </w:tabs>
        <w:ind w:left="-340" w:right="0" w:hanging="0"/>
        <w:jc w:val="center"/>
        <w:rPr/>
      </w:pPr>
      <w:r>
        <w:rPr>
          <w:rFonts w:eastAsia="Times New Roman" w:cs="Arial"/>
          <w:b/>
          <w:bCs/>
          <w:color w:val="auto"/>
          <w:kern w:val="2"/>
          <w:sz w:val="28"/>
          <w:szCs w:val="24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iCs/>
          <w:color w:val="auto"/>
          <w:kern w:val="2"/>
          <w:sz w:val="28"/>
          <w:szCs w:val="26"/>
          <w:lang w:val="pl-PL" w:eastAsia="zxx" w:bidi="ar-SA"/>
        </w:rPr>
        <w:t>Priorytet 1. Rehabilitacja społeczn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Ce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iększenie dostępności usług medycznych, pielęgniarskich i opiekuńczych dla osób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prawa kondycji fizycznej osób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zmocnienie wiary w swoje możliwości zarówno fizyczne jak psychi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żliwość korzystania z ulgowych usług rehabilitacyjnych na pływal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iększenie możliwości korzystania z rehabilitacji w SP ZO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ukcesywne rozwijanie turystyki osób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większenie ilości osób niepełnosprawnych korzystających z udziału </w:t>
        <w:br/>
        <w:t>w olimpiadach specjalnych lekkoatletycznych i specjalnych olimpiadach sportów wod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większenie udziału osób niepełnosprawnych w imprezach kulturalnych, konkursach </w:t>
        <w:br/>
        <w:t>i festiwal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wijanie zainteresowań i zamiłowań osób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worzenie programu wymiany grup osób niepełnosprawnych z różnych części Pols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wiązanie kontaktów ze stowarzyszeniami osób niepełnosprawnych z innych kraj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worzenie warunków do jak największego udziału rodziców dzieci niepełnosprawnych w poradach Ośrodka Wczesnej Interwen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ieranie Środowiskowego Domu Samopomocy w prowadzonej działalności, określenie kierunków dalszego rozwoju, pomoc merytorycz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wiązanie kontaktów z gminami powiatu w celu pomocy w tworzeniu oraz pomocy organizacyjnej rodzinnych domów pomocy dla osób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wiązanie współpracy z ośrodkami pomocy społecznej w celu tworzenia rodzinnych pogotowi opiekuńczych dla dzieci niepełnospraw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trzymanie i poszerzenie usług opiekuńczych dla osób niepełnosprawnych                           i specjalistycznych usług opiekuńczych dla osób z zaburzeniami psychicznymi w dom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worzenie warunków do utworzenia punktu specjalistycznego poradnictwa dla osób niepełnosprawnych z profesjonalną kadrą specjalis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spokojenie potrzeb oczekujących poprzez zwiększenie możliwości uczestniczenia w zajęciach w nowej placówce– Warsztatach Terapii Zajęci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tworzenie stanowiska do udzielania fachowych informacji poprzez uruchomienie telefonu interwencyjnego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Zada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1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Utworzenie i prowadzenie Powiatowego Ośrodka Wczesnej Interwencji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analizowanie kosztów utworzenia i utrzymania Ośrod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naliza możliwości ulokowania Ośrodka w zasobach powiatu lub w innym miejsc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naliza możliwych źródeł sfinansowania wynajmu pomieszczeń pod potrzeby Ośrodka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" w:leader="none"/>
        </w:tabs>
        <w:spacing w:lineRule="auto" w:line="360"/>
        <w:ind w:left="777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 Centrum Pomocy Rodzinie w August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" w:leader="none"/>
        </w:tabs>
        <w:spacing w:lineRule="auto" w:line="360"/>
        <w:ind w:left="777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" w:leader="none"/>
        </w:tabs>
        <w:spacing w:lineRule="auto" w:line="360"/>
        <w:ind w:left="777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8/2013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klientów Ośrodka w ciągu roku lub opisanie działań podjętych w ciągu danego roku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ind w:left="375" w:right="57" w:hanging="405"/>
        <w:jc w:val="both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2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Poprawa jakości usług świadczonych przez Samodzielny Publiczny Zespół Zakładów Opieki Długoterminowej w Augustowie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szerzenie działalności SPZZOD w August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anie środków strukturalnych na inwestycje i wyposaż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anie środków finansowych z PFRON na likwidację barier architekton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yskanie środków strukturalnych na informatyzację jednost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prowadzanie zbiórek publicznych na zakup sprzętu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" w:leader="none"/>
        </w:tabs>
        <w:spacing w:lineRule="auto" w:line="360"/>
        <w:ind w:left="777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amodzielny Publiczny Zespół Zakładów Opieki Długoterminowej w Augustow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7" w:leader="none"/>
        </w:tabs>
        <w:spacing w:lineRule="auto" w:line="360"/>
        <w:ind w:left="777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3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Zwiększenie dostępności i zakresu usług rehabilitacyjnych osób niepełnosprawnych.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Działani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propagowanie, promocja ulgowych usług dla osób niepełnosprawnych w Centrum Sportu i Rekreacji w August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zacowanie ewentualnych potrzeb w zakresie rehabilitacji osób niepełnosprawnych korzystających z pływal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tworzenie wypożyczali drobnego sprzętu rehabilitacyj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rozpropagowanie możliwości korzystania przez rolników z usług rehabilitacyjnych w gabinetach wyposażonych w sprzęt rehabilitacyjny przez KRUS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left="57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ntrum Sportu i Rekreacji w Augustow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8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osób korzystających w ciągu roku z rehabilitacji w Centrum i z wypożyczalni sprzętu rehabilitacyjnego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57" w:hanging="0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4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Wspieranie kultury, sportu, turystyki i rekreacji z udziałem osób niepełnosprawnych.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owanie imprez sportowych z udziałem osób niepełnosprawnych </w:t>
        <w:br/>
        <w:t>(np. olimpiada specjalna sportów wodnych, kontynuowanie olimpiad specjalnych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owanie imprez kulturalnych (np. konkursów, wernisaży, festiwali) </w:t>
        <w:br/>
        <w:t>dla osób niepełnosprawnych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sztaty Terapii Zajęciowej w Augustow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espół Szkół Specjalnych w Augustow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imprez w ciągu roku, liczebność ich uczestników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57" w:hanging="284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5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Wspieranie rozwoju Środowiskowego Domu Samopomocy dla Osób z Zaburzeniami Psychicznymi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ieranie nowych kierunków rozwoju i funkcjonowania Środowiskowego Domu Samopomocy w zależności od potrzeb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rowadzenie nowych form terapi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zielanie pomocy merytorycznej np. w pisaniu programów pomocowych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Miejski Ośrodek Pomocy Społecznej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6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Tworzenie i wspieranie rodzinnych domów pomocy dla osób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rganizowanie seminarium promującego tworzenie rodzinnych domów pomo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racowanie broszury promującej rodzinne domy pomocy dla osób niepełnosprawnych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wiatowe Centrum Pomocy Rodzini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utworzonych Domów, liczebność kuracjuszy tych Domów lub opisanie działań podjętych w ciągu ro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7) 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Tworzenie rodzinnych pogotowi opiekuńczych dla dzieci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rganizowanie seminarium promującego tworzenie rodzinnych pogotowi opiekuńcz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racowanie broszury promującej rodzinne pogotowia opiekuńcz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wiatowe Centrum Pomocy Rodzini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utworzonych pogotowi, liczebność dzieci- kuracjuszy tych pogotowi lub opisanie działań podjętych w ciągu roku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57" w:hanging="284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8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Utrzymanie usług opiekuńczych dla osób niepełnosprawnych i specjalistycznych usług opiekuńczych dla osób z zaburzeniami psychicznymi w doma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bjęcie usługami opiekuńczymi potrzebujących osób niepełnospraw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kształcanie kadry świadczącej usługi opiekuńcz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rodki Pomocy Społecznej z terenu Powiatu Augustowski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amodzielny Publiczny Zespół Zakładów Opieki Długoterminowej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klientów korzystających z takich usług w ciągu roku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57" w:hanging="284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9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Utworzenie punktu specjalistycznego poradnictwa dla osób niepełnosprawnych i ich rodzin (psycholog, prawnik, inni) oraz uruchomienie telefonu interwencyjnego dla osób niepełnosprawnych i ich rodzin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naliza możliwości i kosztów utworzenia Punkt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kazanie lokalizacji Punktu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8/2009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przeprowadzonych porad w ciągu roku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480" w:right="57" w:hanging="45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10) 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Wspieranie tworzenia nowych placówek Warsztatów Terapii Zajęciowej lub Środowiskowego Domu Samopomocy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łpraca wszystkich zainteresowanych instytucji i organizacji na rzecz utworzenia WTZ w Lipsku lub innych miejscach naszego powiatu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tarostwo Powiatowe w Augustowie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sztaty Terapii Zajęciow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rodki Pomocy Społe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8/2013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uczestników nowych WTZ lub opisanie działań podjętych w ciągu danego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480" w:right="57" w:hanging="45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11) 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Polepszenie warunków lokalowych obecnie istniejącego Warsztatu Terapii Zajęciowej w Augustowie 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nia zmierzające do budowy nowego budynku- siedziby WTZ w Augustowie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Miejski Ośrodek Pomocy Społecznej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8/2013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roku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480" w:right="57" w:hanging="45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12) 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Wspieranie utworzenia mieszkania chronionego dla osób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łpraca jednostek samorządu terytorialnego w zakresie utworzenia mieszkania chronionego w zasobach miasta lub powiat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z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rodki Pomocy Społe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dnostki samorządu terytorialnego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8-2015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roku</w:t>
      </w:r>
      <w:r>
        <w:br w:type="page"/>
      </w:r>
    </w:p>
    <w:p>
      <w:pPr>
        <w:pStyle w:val="Normal"/>
        <w:spacing w:lineRule="auto" w:line="360"/>
        <w:ind w:left="57" w:right="57" w:hanging="0"/>
        <w:rPr>
          <w:rFonts w:eastAsia="Times New Roman" w:cs="Times New Roman"/>
          <w:b/>
          <w:b/>
          <w:iCs/>
          <w:color w:val="auto"/>
          <w:sz w:val="28"/>
          <w:szCs w:val="26"/>
          <w:lang w:val="pl-PL" w:eastAsia="zxx" w:bidi="ar-SA"/>
        </w:rPr>
      </w:pPr>
      <w:r>
        <w:rPr>
          <w:rFonts w:eastAsia="Times New Roman" w:cs="Times New Roman"/>
          <w:b/>
          <w:iCs/>
          <w:color w:val="auto"/>
          <w:sz w:val="28"/>
          <w:szCs w:val="26"/>
          <w:lang w:val="pl-PL" w:eastAsia="zxx" w:bidi="ar-SA"/>
        </w:rPr>
        <w:t>Priorytet 2. Edukacja i wychowanie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Cel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bezpieczenie warunków lokalowych do rozwoju szkolnictwa specjal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pewnienie profesjonalnej opieki osobom z niepełnosprawnością intelektualną w godzinach pozalek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dukacja osób niepełnosprawnych i ich najbliższego środowi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noszenie kwalifikacji osób zajmujących się niepełnosprawnymi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Zadania:</w:t>
      </w:r>
    </w:p>
    <w:p>
      <w:pPr>
        <w:pStyle w:val="Normal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Zapewnienie odpowiednie j bazy lokalowej dla Zespołu Szkól Specjal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naliza potrzeb lokalowych ZSS w August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kazanie możliwych lokalizacji dla całego Zespołu Szkół Specjalnych lub jego czę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typowanie najbardziej odpowiednich ze względu na funkcjonalność obiektów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8/ 2010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nowych pomieszczeń przekazanych dla ZSS/ ich łączna powierzchnia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Uruchomienie i prowadzenie świetlicy przy Zespole Szkół Specjal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naliza kosztów uruchomienia i prowadzenia świetl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kazanie źródeł sfinansowania kosztów prowadzenia świetlicy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Starostwo Powiat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8/ 2010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osobo-godzin zajęć w świetlicy w ciągu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Organizowanie konferencji w zakresie oligofrenopedagogiki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enie rocznego planu konferen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gotowanie i realizacja konferencji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espół Szkół Specjalnych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konferencji w ciągu roku, ilość uczestników konferencji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cja programu „Animator Sportu Niepełnosprawnych” na terenie powiatu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enie rocznego harmonogramu realizacji program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gotowanie i realizacja imprez wynikających z programu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espół Szkół Specjalnych w Augustowie</w:t>
      </w:r>
    </w:p>
    <w:p>
      <w:pPr>
        <w:pStyle w:val="Normal"/>
        <w:spacing w:lineRule="auto" w:line="360"/>
        <w:ind w:left="0" w:right="57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imprez w ramach programu w ciągu roku, ilość uczestników</w:t>
      </w:r>
    </w:p>
    <w:p>
      <w:pPr>
        <w:pStyle w:val="Normal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Cykl konferencji – spotkań różnych stowarzyszeń na tematy ważne dla osób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enie rocznego planu spotk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gotowanie i realizacja spotkań wynikających z planu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 Centrum Pomocy Rodzinie w Augustow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spotkań, konferencji w ciągu roku, ilość uczestników spotkań, konferencji</w:t>
      </w:r>
    </w:p>
    <w:p>
      <w:pPr>
        <w:pStyle w:val="Normal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rowadzenie warsztatów psychologicznych i pedagogicznych dla rodziców dzieci z niepełnosprawnością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realizacja programu pracy z rodzicami na terenie Zespołu Szkół Specjalnych w Augustow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raca poradniczo-warsztatowa dla rodziców dzieci z niepełnosprawnością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  <w:tab w:val="left" w:pos="851" w:leader="none"/>
        </w:tabs>
        <w:spacing w:lineRule="auto" w:line="360"/>
        <w:ind w:left="786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radnia Psychologiczno – Pedagogiczna w Augusto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  <w:tab w:val="left" w:pos="851" w:leader="none"/>
        </w:tabs>
        <w:spacing w:lineRule="auto" w:line="360"/>
        <w:ind w:left="786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espół Szkół Specjalnych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warsztatów w ciągu roku, ilość uczestników warsztatów</w:t>
      </w:r>
    </w:p>
    <w:p>
      <w:pPr>
        <w:pStyle w:val="Normal"/>
        <w:spacing w:lineRule="atLeast" w:line="10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Wymiana doświadczeń i specjalistów z krajami Unii Europejskiej (wizyty studyjne, staże, szkolenia, itp.)</w:t>
      </w:r>
    </w:p>
    <w:p>
      <w:pPr>
        <w:pStyle w:val="Normal"/>
        <w:spacing w:lineRule="auto" w:line="360"/>
        <w:ind w:left="1560" w:right="57" w:hanging="15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wiązanie kontaktów z instytucjami w innych kraj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rganizowanie takiej wizyty.</w:t>
      </w:r>
    </w:p>
    <w:p>
      <w:pPr>
        <w:pStyle w:val="Normal"/>
        <w:spacing w:lineRule="auto" w:line="360"/>
        <w:ind w:left="1560" w:right="57" w:hanging="15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 Centrum Pomocy Rodzini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lość wizyt, staży, szkoleń w ciągu roku, ilość uczestników 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Organizacja kursów i szkoleń dla osób pracujących z niepełnosprawnymi i zajmującymi się tą tematyką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a własnych szkoleń dla kad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ział w szkoleniach zewnętrznych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radnia Psychologiczno– Pedagogiczna w August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Urząd Pracy w Augustowie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danie o charakterze ciągłym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kursów i szkoleń w ciągu roku, ilość przeszkolonych osób</w:t>
      </w:r>
    </w:p>
    <w:p>
      <w:pPr>
        <w:pStyle w:val="WWTekstpodstawowy2"/>
        <w:spacing w:lineRule="auto" w:line="360"/>
        <w:ind w:left="57" w:right="57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WWTekstpodstawowy2"/>
        <w:spacing w:lineRule="auto" w:line="360"/>
        <w:ind w:left="57" w:right="57" w:hanging="0"/>
        <w:rPr/>
      </w:pPr>
      <w:r>
        <w:rPr>
          <w:rFonts w:eastAsia="Times New Roman" w:cs="Times New Roman"/>
          <w:b/>
          <w:iCs/>
          <w:color w:val="auto"/>
          <w:sz w:val="28"/>
          <w:szCs w:val="26"/>
          <w:lang w:val="pl-PL" w:eastAsia="zxx" w:bidi="ar-SA"/>
        </w:rPr>
        <w:t>Priorytet 3. Aktywizacja zawodowa osób niepełnosprawnych</w:t>
      </w:r>
      <w:r>
        <w:rPr>
          <w:rFonts w:eastAsia="Times New Roman" w:cs="Times New Roman"/>
          <w:b/>
          <w:i/>
          <w:iCs/>
          <w:color w:val="auto"/>
          <w:sz w:val="26"/>
          <w:szCs w:val="26"/>
          <w:lang w:val="pl-PL" w:eastAsia="zxx" w:bidi="ar-SA"/>
        </w:rPr>
        <w:t>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Cel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łatwienie zdobycia odpowiedniego zawodu, zgodnego z zainteresowaniami i możliwościami psychofizycznymi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żliwienie zdobycia i utrzymania zatrudnienia (ze szczególnym uwzględnieniem otwartego rynku prac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niesienie poziomu kwalifikacji zawod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pagowanie informacji wśród pracodawców o korzyściach wynikających z zatrudnienia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szerzenie usług związanych z profesjonalnym pośrednictwem pracy dla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oferowanie wszystkich form aktywizacji zawodowej osób niepełnosprawnych przewidzianych przez przepisy i ich promoc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ciwdziałanie negatywnym skutkom bezrobocia wśród osób niepełnosprawnych.</w:t>
      </w:r>
    </w:p>
    <w:p>
      <w:pPr>
        <w:pStyle w:val="Normal"/>
        <w:spacing w:lineRule="auto" w:line="48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7" w:right="57" w:hanging="0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Zadania: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Organizowanie szkoleń i przekwalifikowań osób niepełnosprawnych pod potrzeby rynku pracy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poznawanie potrzeb szkoleniowych na lokalnym rynku pracy poprzez kontakty z pracodawc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owanie o możliwościach poszerzenia umiejętności zawod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ierowanie osób niepełnosprawnych na szkolenia zwiększające szanse na zatrudni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niowanie wniosków w ramach rent szkolen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ierowanie wniosków do Starosty w sprawie przedłużania rent szkolen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worzenie i aktualizacja własnej bazy informacji o zakładach pracy planujących zatrudnić bądź już zatrudniających osoby niepełnosprawne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wiatowy Urząd Pracy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przeszkolonych osób w ciągu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Aktywne pośrednictwo pracy dla osób niepełnosprawnych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ntaktowanie się pracodawcami zgłaszającymi ofertę pracy dla osób niepełnosprawnych w celu ustalenia form realizacji zgłos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owanie organizacji giełd pracy pod potrzeby konkretnych pracodawc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worzenie i aktualizacja własnej bazy informacji o zakładach pracy planujących zatrudnić bądź już zatrudniających osoby niepełnosprawne, w tym o zakładach pracy chronionej i zakładach aktywności zawodowej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wiatowy Urząd Pracy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osób niepełnosprawnych, które w ciągu roku skorzystały z usługi pośrednictwa, ilość zorganizowanych giełd pracy</w:t>
      </w:r>
    </w:p>
    <w:p>
      <w:pPr>
        <w:pStyle w:val="Normal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rzystosowanie tworzonych lub istniejących stanowisk pracy dla osób niepełnosprawnych do potrzeb wynikających z niepełnosprawności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mowanie wśród pracodawców możliwości sfinansowania ze środków PFRON przystosowania lub tworzenia stanowisk pracy dla osób niepełnospra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rawne rozpatrywanie i realizacja wniosków pracodawców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.</w:t>
      </w:r>
    </w:p>
    <w:p>
      <w:pPr>
        <w:pStyle w:val="WWTekstpodstawowy2"/>
        <w:spacing w:lineRule="auto" w:line="360"/>
        <w:ind w:left="0" w:right="57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utworzonych stanowisk dla osób niepełnosprawnych, ilość złożonych/ rozpatrzonych wniosków w tej sprawie w ciągu roku</w:t>
      </w:r>
    </w:p>
    <w:p>
      <w:pPr>
        <w:pStyle w:val="WWTekstpodstawowy2"/>
        <w:spacing w:lineRule="auto" w:line="360"/>
        <w:ind w:left="57" w:right="57" w:hanging="0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57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Umożliwienie osobom niepełnosprawnym aktywności zawodowej poprzez udzielanie pożyczek na rozpoczęcie samodzielnej działalności gospodarczej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mowanie wśród osób niepełnosprawnych możliwości uzyskania pożyczki ze środków PFRON na rozpoczęcie działalności gospodar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rawne rozpatrywanie i realizacja wniosków osób niepełnosprawnych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.</w:t>
      </w:r>
    </w:p>
    <w:p>
      <w:pPr>
        <w:pStyle w:val="WWTekstpodstawowy2"/>
        <w:spacing w:lineRule="auto" w:line="360"/>
        <w:ind w:left="0" w:right="57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udzielonych pożyczek dla osób niepełnosprawnych, ilość złożonych/ rozpatrzonych wniosków w tej sprawie w ciągu roku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57" w:hanging="0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5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Rozpoznanie potrzeb i możliwości zawodowych osób niepełnosprawnych.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prowadzanie wywiadów z nowo zarejestrowanymi osobami niepełnosprawnymi zgłaszającymi się do Powiatowego Urzęd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ktualizowanie danych dotyczących możliwości zawodowych osób niepełnospra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prowadzenie badania w tym zakresie wśród osób niepełnosprawnych,</w:t>
      </w:r>
    </w:p>
    <w:p>
      <w:pPr>
        <w:pStyle w:val="WWTekstpodstawowywcity3"/>
        <w:spacing w:lineRule="auto" w:line="360"/>
        <w:ind w:left="0" w:right="57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zdiagnozowanych pod tym kątem osób niepełnosprawnych w ciągu roku</w:t>
      </w:r>
    </w:p>
    <w:p>
      <w:pPr>
        <w:pStyle w:val="WWTekstpodstawowy2"/>
        <w:spacing w:lineRule="auto" w:line="360"/>
        <w:ind w:left="57" w:right="57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/>
        <w:ind w:left="405" w:right="57" w:hanging="375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6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Kierowanie osób niepełnosprawnych do specjalistycznych ośrodków szkoleniowo - rehabilitacyjnych.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57" w:right="57" w:hanging="5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ntakt ze specjalistycznymi ośrodkami szkoleniowo- rehabilitacyjn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enie bazy danych takich ośrodków działających w Pols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ierowanie osób niepełnosprawnych wymagających szkolenia specjalistycznego.</w:t>
      </w:r>
    </w:p>
    <w:p>
      <w:pPr>
        <w:pStyle w:val="WWTekstpodstawowywcity3"/>
        <w:spacing w:lineRule="auto" w:line="360"/>
        <w:ind w:left="0" w:right="57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osób skierowanych do tych ośrodków w ciągu roku, ilość wpisów w bazie danych</w:t>
      </w:r>
    </w:p>
    <w:p>
      <w:pPr>
        <w:pStyle w:val="WWTekstpodstawowy2"/>
        <w:spacing w:lineRule="auto" w:line="360"/>
        <w:ind w:left="57" w:right="57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57" w:hanging="0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7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Udzielanie porad indywidualnych i grupowych oraz informacji zawodowej.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wiadczenie porad zawodowych osobom niepełnosprawnym w formie indywidualnej i grup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iększanie dostępności porad i informacji zawodowej dla osób niepełnosprawnych.</w:t>
      </w:r>
    </w:p>
    <w:p>
      <w:pPr>
        <w:pStyle w:val="WWTekstpodstawowywcity3"/>
        <w:spacing w:lineRule="auto" w:line="360"/>
        <w:ind w:left="0" w:right="57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udzielonych porad w ciągu roku</w:t>
      </w:r>
    </w:p>
    <w:p>
      <w:pPr>
        <w:pStyle w:val="WWTekstpodstawowy2"/>
        <w:spacing w:lineRule="auto" w:line="360"/>
        <w:ind w:left="57" w:right="57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420" w:leader="none"/>
        </w:tabs>
        <w:spacing w:lineRule="auto" w:line="360"/>
        <w:ind w:left="420" w:right="57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8) 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Współpraca z pracodawcami w organizowaniu nowych miejsc pracy lub stażu finansowanych lub współfinansowanych ze środków PFRON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mowanie wśród pracodawców i osób niepełnosprawnych możliwości skorzystania z finansowania ze środków PFRON miejsc pracy interwencyjnej, stażu, przygotowania zaw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danie broszury informacyjnej nt. wyżej wskazanych instrumentów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rawna realizacja wniosków w zakresie organizacji stażu, przygotowania zawodowego w miejscu pracy oraz prac interwen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moc pracodawcom w zakresie analizy stanowisk pod kątem możliwości zatrudnienia osób niepełnosprawnych, a także możliwości ich dostosowania do potrzeb osób z różnymi niepełnosprawnościami udzielana przez doradcę zawodowego urzędu lub innych specjalistów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, wydanie broszury 2007/2008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stanowisk pracy lub stażu dla osób niepełnosprawnych utworzonych w oparciu o środki PFRON w ciągu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495" w:leader="none"/>
        </w:tabs>
        <w:spacing w:lineRule="auto" w:line="360"/>
        <w:ind w:left="495" w:right="57" w:hanging="495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9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Współpraca z instytucjami i organizacjami działającymi na rzecz rehabilitacji zawodowej osób niepełnosprawnych.</w:t>
      </w:r>
    </w:p>
    <w:p>
      <w:pPr>
        <w:pStyle w:val="Normal"/>
        <w:spacing w:lineRule="auto" w:line="360"/>
        <w:ind w:left="1170" w:right="57" w:hanging="117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ntakty z Zakładem Ubezpieczeń Społecznych i KRUS w sprawie szkoleń w ramach rent szkolen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ierowanie do organów orzekających o stopniu niepełnospraw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tworzenie bazy danych organizacji działających w zakresie rehabilitacji zawodowej.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, utworzenie bazy danych do końca b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WWTekstpodstawowy2"/>
        <w:spacing w:lineRule="auto" w:line="360"/>
        <w:ind w:left="0" w:right="57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lość spraw z tego zakresu w ciągu roku, ilość wpisów w bazie danych</w:t>
      </w:r>
    </w:p>
    <w:p>
      <w:pPr>
        <w:pStyle w:val="Normal"/>
        <w:ind w:left="1170" w:right="57" w:hanging="117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57" w:hanging="0"/>
        <w:rPr/>
      </w:pP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10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)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 xml:space="preserve">  Doradztwo organizacyjno– prawne i ekonomiczne w zakresie działalności gospodarczej lub rolniczej podejmowanej przez osoby niepełnosprawne.</w:t>
      </w:r>
    </w:p>
    <w:p>
      <w:pPr>
        <w:pStyle w:val="Normal"/>
        <w:spacing w:lineRule="auto" w:line="360"/>
        <w:ind w:left="1170" w:right="57" w:hanging="117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zielanie informacji dotyczących podejmowania działalności gospodar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gólne informowanie o możliwości skorzystania z pożyczek dla osób niepełnospra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dzielanie szczegółowych informacji i porad na temat otrzymania jednorazowych środków Funduszu Pracy lub PFRON na rozpoczęcie działalności gospodarczej 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Powiatowy Urząd Pracy w Augustowie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porad udzielonych w ciągu roku,</w:t>
      </w:r>
    </w:p>
    <w:p>
      <w:pPr>
        <w:pStyle w:val="WWTekstpodstawowy2"/>
        <w:ind w:left="0" w:right="57" w:hanging="0"/>
        <w:jc w:val="left"/>
        <w:rPr>
          <w:rFonts w:eastAsia="Times New Roman" w:cs="Times New Roman"/>
          <w:b w:val="false"/>
          <w:b w:val="false"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57" w:hanging="0"/>
        <w:rPr/>
      </w:pPr>
      <w:r>
        <w:rPr>
          <w:rFonts w:eastAsia="Times New Roman" w:cs="Times New Roman"/>
          <w:iCs/>
          <w:color w:val="000000"/>
          <w:sz w:val="24"/>
          <w:szCs w:val="24"/>
          <w:lang w:val="pl-PL" w:eastAsia="zxx" w:bidi="ar-SA"/>
        </w:rPr>
        <w:t>11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xx" w:bidi="ar-SA"/>
        </w:rPr>
        <w:t>)</w:t>
      </w:r>
      <w:r>
        <w:rPr>
          <w:rFonts w:eastAsia="Times New Roman" w:cs="Times New Roman"/>
          <w:b/>
          <w:i/>
          <w:iCs/>
          <w:color w:val="000000"/>
          <w:sz w:val="24"/>
          <w:szCs w:val="24"/>
          <w:lang w:val="pl-PL" w:eastAsia="zxx" w:bidi="ar-SA"/>
        </w:rPr>
        <w:t xml:space="preserve">  Wspieranie tworzenia różnorodnych form aktywizacji zawodowej osób niepełnosprawnych.</w:t>
      </w:r>
    </w:p>
    <w:p>
      <w:pPr>
        <w:pStyle w:val="Normal"/>
        <w:spacing w:lineRule="auto" w:line="360"/>
        <w:ind w:left="1170" w:right="57" w:hanging="117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romocja tworzenia Zakładów Aktywności Zawodowej oraz Zakładów Pracy Chronionej poprzez strony internetowe i plakaty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Realizatorz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wiatowy Urząd Pracy w August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1170" w:right="57" w:hanging="117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2007-2015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Wskaźniki rezultatu działania: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pis podjętych działań w ciągu roku.</w:t>
      </w:r>
      <w:r>
        <w:br w:type="page"/>
      </w:r>
    </w:p>
    <w:p>
      <w:pPr>
        <w:pStyle w:val="WWTekstpodstawowy2"/>
        <w:spacing w:lineRule="auto" w:line="360"/>
        <w:ind w:left="0" w:right="57" w:hanging="0"/>
        <w:jc w:val="left"/>
        <w:rPr/>
      </w:pPr>
      <w:r>
        <w:rPr>
          <w:rFonts w:eastAsia="Times New Roman" w:cs="Times New Roman"/>
          <w:b/>
          <w:iCs/>
          <w:color w:val="auto"/>
          <w:sz w:val="28"/>
          <w:szCs w:val="24"/>
          <w:lang w:val="pl-PL" w:eastAsia="zxx" w:bidi="ar-SA"/>
        </w:rPr>
        <w:t>Priorytet 4. Likwidacja barier architektonicznych i komunikacyjnych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Cel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obiektów, do których jest utrudniony dostęp i określenie zakresu działań niezbędnych do likwidacji barier architektoni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żliwienie osobom niepełnosprawnym swobodnego dostępu do budynków użyteczności publ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żliwienie osobom niepełnosprawnym uczestnictwa w życiu społecznym poprzez likwidację barier transportow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Zadania: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oprawa dostępności do budynków użyteczności publicznej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listy obiektów użyteczności publicznej, do których jest utrudniony dostęp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enie zakresu działań niezbędnych do likwidacji barier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znaczenie logotypem „przyjazny budynek” miejsc bez barier dostępu dla osób niepełnospra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ieszczenie informacji o obiektach „bez barier” w Internec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7/ 2015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usuniętych barier w dostępie w ciągu roku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57" w:hanging="56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Zorganizowanie dojazdu do instytucji i placówek, do których uczęszczają osoby niepełnoprawne poprzez zakup środka transportu przystosowanego do przewozu tych osób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zacowanie potrzeb osób niepełnosprawnych w tym zakres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możliwości i źródeł sfinansowania kupna pojazdu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9/ 2011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57" w:hanging="56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right="57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Zorganizowanie środka transportu „N taxi” wykorzystywanego przez osoby niepełnosprawne w celu załatwienia spraw osobist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zacowanie potrzeb osób niepełnosprawnych w tym zakres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możliwości i źródeł sfinansowania kupna pojazd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łpraca w tym zakresie z właścicielem odpowiedniego „taksówki” w zakresie możliwości świadczenia takiej usługi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8/ 2012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57" w:hanging="56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31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right="57" w:hanging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xx" w:bidi="ar-SA"/>
        </w:rPr>
        <w:t>Zorganizowanie stałego transportu uczniom Zespołu Szkół Specjalnych i ich opiekunom do macierzystej placówki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zacowanie potrzeb ZSS w tym zakres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możliwości i źródeł sfinansowania kupna oraz późniejszej eksploatacji pojazd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ewentualnych kosztów wynajmowania pojazdu dla tego celu od osoby trzeciej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: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Termin realizacji: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008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  <w:r>
        <w:br w:type="page"/>
      </w:r>
    </w:p>
    <w:p>
      <w:pPr>
        <w:pStyle w:val="Normal"/>
        <w:spacing w:lineRule="auto" w:line="360"/>
        <w:ind w:left="426" w:right="57" w:hanging="426"/>
        <w:jc w:val="center"/>
        <w:rPr/>
      </w:pPr>
      <w:r>
        <w:rPr>
          <w:rFonts w:eastAsia="Times New Roman" w:cs="Times New Roman"/>
          <w:b/>
          <w:iCs/>
          <w:color w:val="auto"/>
          <w:sz w:val="28"/>
          <w:szCs w:val="26"/>
          <w:lang w:val="pl-PL" w:eastAsia="zxx" w:bidi="ar-SA"/>
        </w:rPr>
        <w:t>Priorytet 5. Zagwarantowanie osobom niepełnosprawnym prawa</w:t>
        <w:br/>
        <w:t xml:space="preserve"> do reprezentacji własnego środowiska</w:t>
      </w:r>
      <w:r>
        <w:rPr>
          <w:rFonts w:eastAsia="Times New Roman" w:cs="Times New Roman"/>
          <w:b/>
          <w:i/>
          <w:iCs/>
          <w:color w:val="auto"/>
          <w:sz w:val="26"/>
          <w:szCs w:val="26"/>
          <w:lang w:val="pl-PL" w:eastAsia="zxx" w:bidi="ar-SA"/>
        </w:rPr>
        <w:t>.</w:t>
      </w:r>
    </w:p>
    <w:p>
      <w:pPr>
        <w:pStyle w:val="Normal"/>
        <w:spacing w:lineRule="atLeast" w:line="200"/>
        <w:ind w:left="57" w:right="57" w:hanging="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l-PL" w:eastAsia="zxx" w:bidi="ar-SA"/>
        </w:rPr>
        <w:t>Cel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ie dostępu do możliwie pełnej informacji na temat praw dotyczących osób niepełnospraw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owanie i uwrażliwianie społeczeństwa na problemy, którymi żyją osoby niepełnospraw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tegracja środowiska osób niepełnospraw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żliwość spotykania się i wspólnego spędzania czasu w towarzystwie osób mających podobne problem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worzenie forum wymiany poglądów, informacji z życia środowiska osób niepełnospraw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ie pełnej informacji na temat zakresu i liczby osób, których dotyka problem niepełnosprawności.</w:t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7" w:right="57" w:hanging="0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pl-PL" w:eastAsia="zxx" w:bidi="ar-SA"/>
        </w:rPr>
        <w:t>Zadani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" w:right="57" w:hanging="2203"/>
        <w:jc w:val="both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Utworzenie portalu internetowego dla środowiska osób niepełnosprawnych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rekta, aktualizacja i zgromadzenie w postaci elektronicznej już istniejących informacji na stronach internetowych poszczególnych instytucji i organizacji dotyczących osób niepełnospra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nalezienie źródła sfinansowania opracowania i utrzymania serwisu internet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ublikacja portalu i jego aktualizowanie,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Realizatorzy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5" w:leader="none"/>
          <w:tab w:val="left" w:pos="959" w:leader="none"/>
          <w:tab w:val="left" w:pos="993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Urząd Pracy w Augustowi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5" w:leader="none"/>
          <w:tab w:val="left" w:pos="959" w:leader="none"/>
          <w:tab w:val="left" w:pos="993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tworzenie 2007/ 2008 r. a później praca ciągła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Wydanie informatora dla środowiska osób niepełnosprawnych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rekta i aktualizacja informatora istniejącego w postaci elektronicznej opracowanego przez Powiatowy Urząd Pracy w August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nalezienie źródeł sfinansowania i publikacja informatora w postaci papierowej,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Realizatorzy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5" w:leader="none"/>
          <w:tab w:val="left" w:pos="959" w:leader="none"/>
          <w:tab w:val="left" w:pos="993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5" w:leader="none"/>
          <w:tab w:val="left" w:pos="959" w:leader="none"/>
          <w:tab w:val="left" w:pos="993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Urząd Pracy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2007/ 2008 r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" w:right="57" w:hanging="2203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Utworzenie i prowadzenie bazy danych o osobach niepełnosprawnych w powiecie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kazanie lokalizacji i bezpośredniego wykonawcy bazy da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ieżąca aktualizacja wpisów do bazy danych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ktualizacja ciągła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ość osób wpisanych do bazy w ciągu roku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" w:right="57" w:hanging="2203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Wspieranie organizowania się osób niepełnosprawnych (np. klub Amazonek)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ostępnianie lokalu dla organizacji osób niepełnosprawnych na organizowane spotkania,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radnia Psychologiczno– Pedagogiczna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danie o charakterze ciągłym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" w:right="57" w:hanging="2203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Wydanie biuletynu dotyczącego środowiska osób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możliwości i źródeł sfinansowania projek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enie częstotliwości ukazywania się wydawnict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głoszenie konkursu na wydawcę takiego biulety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półpraca z wyłonioną instytucją, firmą lub osobą w zakresie dostarczania treści do kolejnych wydań biuletynu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tarostwo Powiatowe w Augustowi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naliza możliwości rok 2008, później zadanie cykliczne o charakterze ciągłym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2030" w:leader="none"/>
          <w:tab w:val="left" w:pos="2410" w:leader="none"/>
          <w:tab w:val="left" w:pos="2770" w:leader="none"/>
        </w:tabs>
        <w:spacing w:lineRule="auto" w:line="360"/>
        <w:ind w:left="1588" w:right="57" w:hanging="0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Cykliczne informacje w prasie lokalnej dotyczące środowiska osób niepełnosprawnych.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spacing w:lineRule="auto" w:line="360"/>
        <w:ind w:left="425" w:right="57" w:hanging="42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ieszczenie w prasie lokalnej wkładki lub stałego „kącika porad i informacji”, w którym zawarte będą obowiązujące przepisy prawne, ogłoszenia o wolnych miejscach pracy itp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alizatorz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Urząd Pracy w Augustow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 Centrum Pomocy Rodzinie w Augustow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realizacji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naliza możliwości rok 2007, później zadanie cykliczne o charakterze ciągłym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kaźniki rezultatu działania:</w:t>
      </w:r>
    </w:p>
    <w:p>
      <w:pPr>
        <w:pStyle w:val="Normal"/>
        <w:spacing w:lineRule="auto" w:line="360"/>
        <w:ind w:left="0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isanie działań podjętych w ciągu danego roku</w:t>
      </w:r>
      <w:r>
        <w:br w:type="page"/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2030" w:leader="none"/>
          <w:tab w:val="left" w:pos="2410" w:leader="none"/>
          <w:tab w:val="left" w:pos="2770" w:leader="none"/>
        </w:tabs>
        <w:spacing w:lineRule="auto" w:line="360"/>
        <w:ind w:left="1588" w:right="57" w:hanging="0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II.  Źródła finansowania</w:t>
      </w:r>
    </w:p>
    <w:p>
      <w:pPr>
        <w:pStyle w:val="Normal"/>
        <w:tabs>
          <w:tab w:val="clear" w:pos="708"/>
          <w:tab w:val="left" w:pos="777" w:leader="none"/>
        </w:tabs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WWTekstpodstawowy21"/>
        <w:tabs>
          <w:tab w:val="clear" w:pos="708"/>
          <w:tab w:val="left" w:pos="777" w:leader="none"/>
        </w:tabs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łożenia programu przewidują, że finansowanie działań wytyczonych w programie będzie odbywać się ze środków własnych i pozyskanych przez uczestników poszczególnych przedsięwzięć. Jako główne źródła finansowania należy wymienić: Państwowy Fundusz Rehabilitacji Osób Niepełnosprawnych, Fundusz Pracy, Podlaski Wojewódzki Oddział Narodowego Funduszu Zdrowia w Białymstoku, środki unijne w tym zwłaszcza EFS i EFRR, środki sponsorów oraz środki własne będące w dyspozycji podmiotów- realizatorów programu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5578" w:leader="none"/>
          <w:tab w:val="left" w:pos="5938" w:leader="none"/>
        </w:tabs>
        <w:spacing w:lineRule="auto" w:line="360"/>
        <w:ind w:left="5161" w:right="57" w:hanging="0"/>
        <w:rPr>
          <w:rFonts w:eastAsia="Times New Roman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ar-SA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985" w:leader="none"/>
          <w:tab w:val="left" w:pos="2374" w:leader="none"/>
        </w:tabs>
        <w:spacing w:lineRule="auto" w:line="360"/>
        <w:ind w:left="1645" w:right="57" w:hanging="0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V.   Ramy instytucjonalne programu</w:t>
      </w:r>
    </w:p>
    <w:p>
      <w:pPr>
        <w:pStyle w:val="Normal"/>
        <w:tabs>
          <w:tab w:val="clear" w:pos="708"/>
          <w:tab w:val="left" w:pos="777" w:leader="none"/>
        </w:tabs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Odpowiedzialność za realizację poszczególnych działań w ramach programu spoczywać będzie na podmiotach bezpośrednio zaangażowanych. Funkcję koordynatora całego programu pełni Starostwo Powiatowe w Augustowie.</w:t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Wszyscy partnerzy wymieniani w programie deklarują wolę współpracy z każdym, kto zechce wspomóc ich w spełnieniu celów wytyczonych w programie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7217" w:leader="none"/>
        </w:tabs>
        <w:spacing w:lineRule="auto" w:line="360"/>
        <w:ind w:left="2607" w:right="57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artnerz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wo Powiatowe w Augustow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ne jednostki samorządu terytorialn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e Centrum Pomocy Rodzinie w Augustow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radnia Psychologiczno – Pedagogiczna w Augustow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owy Urząd Pracy w Augustow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amodzielny Publiczny Zespół Zakładów Opieki Długoterminowej w Augustow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sztaty Terapii Zajęci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rodki Pomocy Społecznej z terenu Powiatu Augustowski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e pozarządow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kłady prac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aństwowy Fundusz Rehabilitacji Osób Niepełnospraw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użby medycyny prac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360"/>
        <w:ind w:left="1440" w:right="57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elkie jednostki chętne do uczestniczenie w niniejszym programie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0" w:right="57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V.  Aktualizacja i monitoring realizacji programu.</w:t>
      </w:r>
    </w:p>
    <w:p>
      <w:pPr>
        <w:pStyle w:val="Normal"/>
        <w:tabs>
          <w:tab w:val="clear" w:pos="708"/>
          <w:tab w:val="left" w:pos="777" w:leader="none"/>
        </w:tabs>
        <w:spacing w:lineRule="atLeast" w:line="10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e względu stosunkowo długi okres objęty działaniami programu zakłada się, że będzie on w miarę potrzeb aktualizowany.</w:t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tomiast ocenę realizacji poszczególnych działań programu planuje się w okresach rocznych (do końca lutego następnego roku).</w:t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Sprawozdania z realizacji poszczególnych zadań za rok poprzedni sporządzają instytucje wskazane jako ich realizatorz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(w przypadku występowania kilku realizatorów- ten, który wymieniony jest na pierwszym miejscu) i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o 15 lutego każdego roku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wersji elektronicznej przekazują do Powiatowego Urzędu Pracy, który sporządza na ich podstawie Informację z realizacji Programu, przekazywaną zgodnie z art. 35a ust 1 pkt 3 ustawy o rehabilitacji zawodowej i społecznej oraz zatrudnianiu osób niepełnosprawnych wojewodzie a także .udostępnia innym zainteresowanym instytucjom i osobom.</w:t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5578" w:leader="none"/>
          <w:tab w:val="left" w:pos="5938" w:leader="none"/>
        </w:tabs>
        <w:spacing w:lineRule="auto" w:line="360"/>
        <w:ind w:left="5161" w:right="57" w:hanging="0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970" w:leader="none"/>
          <w:tab w:val="left" w:pos="1990" w:leader="none"/>
          <w:tab w:val="left" w:pos="2350" w:leader="none"/>
        </w:tabs>
        <w:spacing w:lineRule="auto" w:line="360"/>
        <w:ind w:left="1645" w:right="57" w:hanging="0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VI.  Harmonogram realizacji programu</w:t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77" w:leader="none"/>
        </w:tabs>
        <w:spacing w:lineRule="auto" w:line="360"/>
        <w:ind w:left="57" w:right="57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łożona realizacja programu w latach 2007- 2015 może zostać przedłużona na lata następne.</w:t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Część działań ujętych w programie wymaga opracowania szczegółowych planów, programów wykonawczych. Obowiązek ich opracowywania będzie spoczywał na podmiotach bezpośrednio zaangażowanych w ich realizację.</w:t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1"/>
        <w:spacing w:lineRule="auto" w:line="360"/>
        <w:ind w:left="57" w:right="57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2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ab/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5492115</wp:posOffset>
              </wp:positionH>
              <wp:positionV relativeFrom="paragraph">
                <wp:posOffset>635</wp:posOffset>
              </wp:positionV>
              <wp:extent cx="187960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3.6pt;mso-wrap-distance-left:0pt;mso-wrap-distance-right:0pt;mso-wrap-distance-top:0pt;mso-wrap-distance-bottom:0pt;margin-top:0.05pt;mso-position-vertical-relative:text;margin-left:43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eastAsia="Times New Roman" w:cs="Times New Roman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Powiat Augustowski </w:t>
    </w:r>
  </w:p>
  <w:p>
    <w:pPr>
      <w:pStyle w:val="Footer"/>
      <w:ind w:left="0" w:right="360" w:hanging="0"/>
      <w:jc w:val="center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ul. 3 Maja 29, 16-300 Augustów, </w:t>
    </w:r>
    <w:hyperlink r:id="rId1">
      <w:r>
        <w:rPr>
          <w:rStyle w:val="InternetLink"/>
          <w:rFonts w:eastAsia="Times New Roman" w:cs="Times New Roman"/>
          <w:sz w:val="24"/>
          <w:szCs w:val="24"/>
          <w:lang w:val="pl-PL" w:eastAsia="zxx" w:bidi="ar-SA"/>
        </w:rPr>
        <w:t>www.augustowski.home.pl</w:t>
      </w:r>
    </w:hyperlink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 , </w:t>
    </w:r>
    <w:hyperlink r:id="rId2">
      <w:r>
        <w:rPr>
          <w:rStyle w:val="InternetLink"/>
          <w:rFonts w:eastAsia="Times New Roman" w:cs="Times New Roman"/>
          <w:sz w:val="24"/>
          <w:szCs w:val="24"/>
          <w:lang w:val="pl-PL" w:eastAsia="zxx" w:bidi="ar-SA"/>
        </w:rPr>
        <w:t>promocja@hot.pl</w:t>
      </w:r>
    </w:hyperlink>
  </w:p>
  <w:p>
    <w:pPr>
      <w:pStyle w:val="Footer"/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295910" cy="3346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  <w:color w:val="auto"/>
        <w:sz w:val="18"/>
        <w:szCs w:val="24"/>
        <w:lang w:val="pl-PL" w:eastAsia="zxx" w:bidi="ar-SA"/>
      </w:rPr>
      <w:t>Powiatowy Program Działań na Rzecz Osób Niepełnosprawnych “POMOCNA DŁOŃ”</w:t>
    </w:r>
  </w:p>
  <w:p>
    <w:pPr>
      <w:pStyle w:val="Header"/>
      <w:jc w:val="center"/>
      <w:rPr>
        <w:rFonts w:eastAsia="Times New Roman" w:cs="Times New Roman"/>
        <w:i/>
        <w:i/>
        <w:iCs/>
        <w:color w:val="auto"/>
        <w:sz w:val="18"/>
        <w:szCs w:val="24"/>
        <w:lang w:val="pl-PL" w:eastAsia="zxx" w:bidi="ar-SA"/>
      </w:rPr>
    </w:pPr>
    <w:r>
      <w:rPr>
        <w:rFonts w:eastAsia="Times New Roman" w:cs="Times New Roman"/>
        <w:i/>
        <w:iCs/>
        <w:color w:val="auto"/>
        <w:sz w:val="18"/>
        <w:szCs w:val="24"/>
        <w:lang w:val="pl-PL" w:eastAsia="zxx" w:bidi="ar-SA"/>
      </w:rPr>
      <w:t>na lata 2007 - 2015</w:t>
    </w:r>
  </w:p>
  <w:p>
    <w:pPr>
      <w:pStyle w:val="Header"/>
      <w:jc w:val="center"/>
      <w:rPr>
        <w:rFonts w:eastAsia="Times New Roman" w:cs="Times New Roman"/>
        <w:i/>
        <w:i/>
        <w:iCs/>
        <w:color w:val="auto"/>
        <w:sz w:val="18"/>
        <w:szCs w:val="24"/>
        <w:lang w:val="pl-PL" w:eastAsia="zxx" w:bidi="ar-SA"/>
      </w:rPr>
    </w:pPr>
    <w:r>
      <w:rPr>
        <w:rFonts w:eastAsia="Times New Roman" w:cs="Times New Roman"/>
        <w:i/>
        <w:iCs/>
        <w:color w:val="auto"/>
        <w:sz w:val="18"/>
        <w:szCs w:val="24"/>
        <w:lang w:val="pl-PL" w:eastAsia="zxx" w:bidi="ar-SA"/>
      </w:rPr>
      <w:t>________________________________________________________________________________________________</w:t>
    </w:r>
  </w:p>
  <w:p>
    <w:pPr>
      <w:pStyle w:val="Tekstpodstawowy21"/>
      <w:spacing w:lineRule="atLeast" w:line="100"/>
      <w:ind w:left="57" w:right="57" w:hanging="0"/>
      <w:jc w:val="left"/>
      <w:rPr>
        <w:rFonts w:eastAsia="Times New Roman" w:cs="Times New Roman"/>
        <w:i w:val="false"/>
        <w:i w:val="false"/>
        <w:iCs w:val="false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i w:val="false"/>
        <w:iCs w:val="false"/>
        <w:color w:val="auto"/>
        <w:sz w:val="24"/>
        <w:szCs w:val="24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pStyle w:val="Heading6"/>
      <w:numFmt w:val="none"/>
      <w:suff w:val="nothing"/>
      <w:lvlText w:val=")"/>
      <w:lvlJc w:val="left"/>
      <w:pPr>
        <w:tabs>
          <w:tab w:val="num" w:pos="0"/>
        </w:tabs>
        <w:ind w:left="397" w:hanging="340"/>
      </w:pPr>
    </w:lvl>
    <w:lvl w:ilvl="6">
      <w:start w:val="1"/>
      <w:pStyle w:val="Heading7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abstractNum w:abstractNumId="2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none"/>
      <w:suff w:val="nothing"/>
      <w:lvlText w:val="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i w:val="false"/>
        <w:b w:val="false"/>
        <w:iCs w:val="false"/>
        <w:bCs w:val="false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  <w:iCs w:val="false"/>
        <w:bCs w:val="false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i w:val="false"/>
        <w:b w:val="false"/>
        <w:iCs w:val="false"/>
        <w:bCs w:val="false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 w:val="false"/>
        <w:iCs w:val="false"/>
        <w:bCs w:val="false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2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3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4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5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6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7">
      <w:start w:val="1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8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</w:abstractNum>
  <w:abstractNum w:abstractNumId="6">
    <w:lvl w:ilvl="0">
      <w:numFmt w:val="bullet"/>
      <w:lvlText w:val="–"/>
      <w:lvlJc w:val="left"/>
      <w:pPr>
        <w:tabs>
          <w:tab w:val="num" w:pos="425"/>
        </w:tabs>
        <w:ind w:left="425" w:hanging="425"/>
      </w:pPr>
      <w:rPr>
        <w:rFonts w:ascii="Tahoma" w:hAnsi="Tahoma" w:cs="Tahoma" w:hint="default"/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ahoma" w:hAnsi="Tahoma" w:cs="Tahom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557"/>
        </w:tabs>
        <w:ind w:left="4557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4557"/>
        </w:tabs>
        <w:ind w:left="4557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97"/>
        </w:tabs>
        <w:ind w:left="1497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4557"/>
        </w:tabs>
        <w:ind w:left="4557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i w:val="false"/>
        <w:b w:val="false"/>
        <w:iCs w:val="false"/>
        <w:bCs w:val="false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2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3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4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5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6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7">
      <w:start w:val="1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8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2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3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4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5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6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7">
      <w:start w:val="1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  <w:lvl w:ilvl="8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  <w:i w:val="false"/>
        <w:b w:val="false"/>
        <w:iCs w:val="false"/>
        <w:bCs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  <w:sz w:val="18"/>
        <w:szCs w:val="18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4557"/>
        </w:tabs>
        <w:ind w:left="4557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–"/>
      <w:lvlJc w:val="left"/>
      <w:pPr>
        <w:tabs>
          <w:tab w:val="num" w:pos="425"/>
        </w:tabs>
        <w:ind w:left="425" w:hanging="425"/>
      </w:pPr>
      <w:rPr>
        <w:rFonts w:ascii="Tahoma" w:hAnsi="Tahoma" w:cs="Tahom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left="397" w:right="0" w:hanging="340"/>
      <w:jc w:val="both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right="0" w:hanging="226"/>
      <w:jc w:val="both"/>
      <w:outlineLvl w:val="6"/>
    </w:pPr>
    <w:rPr>
      <w:b/>
      <w:bCs/>
      <w:sz w:val="30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17z1">
    <w:name w:val="WW8Num17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ahoma" w:hAnsi="Tahoma" w:cs="StarSymbol;Arial Unicode MS"/>
      <w:sz w:val="18"/>
      <w:szCs w:val="18"/>
    </w:rPr>
  </w:style>
  <w:style w:type="character" w:styleId="WW8Num22z0">
    <w:name w:val="WW8Num22z0"/>
    <w:qFormat/>
    <w:rPr>
      <w:rFonts w:ascii="Times New Roman" w:hAnsi="Times New Roman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ahoma" w:hAnsi="Tahoma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cs="StarSymbol;Arial Unicode MS"/>
      <w:sz w:val="18"/>
      <w:szCs w:val="18"/>
    </w:rPr>
  </w:style>
  <w:style w:type="character" w:styleId="WW8Num28z0">
    <w:name w:val="WW8Num28z0"/>
    <w:qFormat/>
    <w:rPr>
      <w:rFonts w:ascii="Tahoma" w:hAnsi="Tahoma" w:cs="StarSymbol;Arial Unicode MS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/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suppressAutoHyphens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lang w:val="en-US"/>
    </w:rPr>
  </w:style>
  <w:style w:type="paragraph" w:styleId="Ust">
    <w:name w:val="ust."/>
    <w:qFormat/>
    <w:pPr>
      <w:widowControl/>
      <w:suppressAutoHyphens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Tiret">
    <w:name w:val="tiret"/>
    <w:qFormat/>
    <w:pPr>
      <w:widowControl/>
      <w:suppressAutoHyphens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ind w:left="5954" w:right="0" w:hanging="0"/>
      <w:jc w:val="right"/>
    </w:pPr>
    <w:rPr>
      <w:rFonts w:ascii="Times New Roman" w:hAnsi="Times New Roman" w:cs="Times New Roman"/>
      <w:kern w:val="2"/>
      <w:sz w:val="24"/>
      <w:szCs w:val="24"/>
    </w:rPr>
  </w:style>
  <w:style w:type="paragraph" w:styleId="Za1">
    <w:name w:val="zał_1"/>
    <w:basedOn w:val="Za"/>
    <w:qFormat/>
    <w:pPr>
      <w:numPr>
        <w:ilvl w:val="0"/>
        <w:numId w:val="0"/>
      </w:numPr>
      <w:ind w:left="0" w:right="0" w:hanging="0"/>
    </w:pPr>
    <w:rPr>
      <w:b w:val="false"/>
      <w:bCs w:val="false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</w:tabs>
      <w:jc w:val="both"/>
    </w:pPr>
    <w:rPr>
      <w:sz w:val="26"/>
    </w:rPr>
  </w:style>
  <w:style w:type="paragraph" w:styleId="WWTekstpodstawowy21">
    <w:name w:val="WW-Tekst podstawowy 21"/>
    <w:basedOn w:val="Normal"/>
    <w:qFormat/>
    <w:pPr>
      <w:jc w:val="both"/>
    </w:pPr>
    <w:rPr>
      <w:sz w:val="28"/>
      <w:szCs w:val="26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360"/>
      <w:jc w:val="both"/>
    </w:pPr>
    <w:rPr/>
  </w:style>
  <w:style w:type="paragraph" w:styleId="WWTekstpodstawowywcity2">
    <w:name w:val="WW-Tekst podstawowy wcięty 2"/>
    <w:basedOn w:val="Normal"/>
    <w:qFormat/>
    <w:pPr>
      <w:ind w:left="1440" w:right="0" w:hanging="360"/>
      <w:jc w:val="both"/>
    </w:pPr>
    <w:rPr/>
  </w:style>
  <w:style w:type="paragraph" w:styleId="WWTekstpodstawowywcity3">
    <w:name w:val="WW-Tekst podstawowy wcięty 3"/>
    <w:basedOn w:val="Normal"/>
    <w:qFormat/>
    <w:pPr>
      <w:ind w:left="1980" w:right="0" w:hanging="12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426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pl/" TargetMode="External"/><Relationship Id="rId2" Type="http://schemas.openxmlformats.org/officeDocument/2006/relationships/hyperlink" Target="mailto:promocja@hot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50:00Z</dcterms:created>
  <dc:creator>Test XP Prof SP2</dc:creator>
  <dc:description/>
  <dc:language>en-US</dc:language>
  <cp:lastModifiedBy/>
  <cp:lastPrinted>2007-06-04T13:01:00Z</cp:lastPrinted>
  <dcterms:modified xsi:type="dcterms:W3CDTF">2007-06-04T11:05:56Z</dcterms:modified>
  <cp:revision>2</cp:revision>
  <dc:subject/>
  <dc:title>W ramach współpracy Powiatu Augustowskiego z organizacjami w 20</dc:title>
</cp:coreProperties>
</file>