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Załącznik nr 9</w:t>
      </w:r>
    </w:p>
    <w:p>
      <w:pPr>
        <w:pStyle w:val="Heading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 xml:space="preserve">Edukacja ekologiczna </w:t>
      </w:r>
    </w:p>
    <w:p>
      <w:pPr>
        <w:pStyle w:val="Heading"/>
        <w:rPr>
          <w:sz w:val="32"/>
        </w:rPr>
      </w:pPr>
      <w:r>
        <w:rPr>
          <w:sz w:val="32"/>
        </w:rPr>
        <w:t>na terenie powiatu augustowskiego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 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Nadleśnictwo August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6"/>
        </w:numPr>
        <w:spacing w:lineRule="auto" w:line="360"/>
        <w:rPr/>
      </w:pPr>
      <w:r>
        <w:rPr/>
        <w:t>Centrum Edukacji Leśnej „W Puszczy Gułuszca” – Studzieniczn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leśna klasa, ścieżki edukacyjne, wieża widokowa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sz w:val="28"/>
        </w:rPr>
        <w:t>Leśne Ścieżki Edukacyjne – „Rezerwat Kozi Rynek”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ścieżki edukacyjne, miejsca historyczne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Leśna Ścieżka Edukacyjna w miejscowości Białobrzegi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grupa pomników przyrody /modrzewie/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Punkt edukacyjny „Królowa Woda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i/>
          <w:i/>
        </w:rPr>
      </w:pPr>
      <w:r>
        <w:rPr>
          <w:i/>
        </w:rPr>
        <w:t>Nadleśnictwo Szczebr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Leśna Ścieżka Edukacyjna „Ostry Róg”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Leśna Ścieżka Edukacyjna „Kalejty”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Leśna Ścieżka Edukacyjna „Serwy”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i/>
          <w:i/>
        </w:rPr>
      </w:pPr>
      <w:r>
        <w:rPr>
          <w:i/>
        </w:rPr>
        <w:t>Nadleśnictwo Płask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numPr>
          <w:ilvl w:val="0"/>
          <w:numId w:val="3"/>
        </w:numPr>
        <w:spacing w:lineRule="auto" w:line="360"/>
        <w:rPr/>
      </w:pPr>
      <w:r>
        <w:rPr/>
        <w:t>Leśna Ścieżka Edukacyjna „Bocianisko” /Mikaszówka-Wołkusz/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Leśne Przedszkole przy Nadleśnictwie Płaska w Żylinach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W związku z istniejąca na terenie powiatu augustowskiego bogatą bazą dydaktyczną, związaną z edukacją ekologiczną, zrezygnowano z tworzenia ośrodków edukacji ekologicznej. Fundusze przeznaczone na ten cel przesunięto na organizację systemu gospodarki odpadami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0"/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7:31:00Z</dcterms:created>
  <dc:creator>OEM</dc:creator>
  <dc:description/>
  <dc:language>en-US</dc:language>
  <cp:lastModifiedBy>yxc</cp:lastModifiedBy>
  <cp:lastPrinted>2006-05-30T13:32:00Z</cp:lastPrinted>
  <dcterms:modified xsi:type="dcterms:W3CDTF">2006-08-03T12:20:00Z</dcterms:modified>
  <cp:revision>4</cp:revision>
  <dc:subject/>
  <dc:title>Edukacja ekologiczna </dc:title>
</cp:coreProperties>
</file>