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  <w:t>Załącznik nr 4</w:t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 xml:space="preserve">Informacja nt. termomodernizacji przeprowadzonych w jednostkach oświatowy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126"/>
        <w:gridCol w:w="368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rPr/>
            </w:pPr>
            <w:r>
              <w:rPr/>
              <w:t>Jednost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k przepro-wadzonej termo-moderniz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Zakres remont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Zespół Szkół Ogólnokształcących w Augustow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4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wymiana stolarki okiennej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</w:rPr>
              <w:t>docieplenie budynk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wymiana pokrycia dachowego, docieplenie, obróbka blacharska, modernizacja instalacji centralnego ogrzew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Zespół Szkół Technicznych w Augustow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4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wymiana stolarki okiennej w całym budynk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docieplenie stropodachu nad częścią warsztatową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wykonanie 4 świetlików dachowy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wymieniono zawory termostatyczne w instalacji centralnego ogrzewani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zamontowano 2 zawory termostatyczne obiegu ciepłej wody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ugustowskie Centrum Edukacyjne w Augustow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5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rPr/>
            </w:pPr>
            <w:r>
              <w:rPr/>
              <w:t>ocieplenie ścian zewnętrznych i stropodachów w budynkach dydaktyczny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kompleksowa wymiana stolarki okiennej i drzwiowej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wymiana instalacji centralnego ogrzewania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ursa Międzyszkolna w Augustow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6r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w trakcie realizacji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wymiana pokrycia dachoweg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wymiana stolarki okiennej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ocieplenie ścian zewnętrzn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oradnia Psychologiczno – Pedagogiczna w Augustow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6r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w trakcie realizacji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docieplenie ścian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zmiana elewacji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38:00Z</dcterms:created>
  <dc:creator>SP w A</dc:creator>
  <dc:description/>
  <dc:language>en-US</dc:language>
  <cp:lastModifiedBy>SP w A</cp:lastModifiedBy>
  <dcterms:modified xsi:type="dcterms:W3CDTF">2006-08-03T07:38:00Z</dcterms:modified>
  <cp:revision>2</cp:revision>
  <dc:subject/>
  <dc:title>Informacja nt</dc:title>
</cp:coreProperties>
</file>