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Załącznik nr 2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uropejskie spotkanie młodzieży w Szwecji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rPr/>
      </w:pPr>
      <w:r>
        <w:rPr/>
        <w:t>W dniach 23 – 30 maja 2004 r. odbędzie się Europejski Tydzień Lasów. To już czwarta edycja imprezy organizowanej cyklicznie przez Europejską Fundację Jezior i Lasów FONDELF, której członkami są Powiat Augustowski, Sejneński, Suwalski i miasto Suwałki. Pierwsza edycja Europejskiego Tygodnia Lasów odbyła się w 2001 roku w Finlandii, druga – we Francji, trzecia - w Polsce. W tym roku uczestnicy Europejskiego Tygodnia Lasów spotkają się w Szwecji nad jeziorem Fryken.</w:t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Z naszego regionu na europejskie spotkanie młodzieży pojedzie 5 osób. Zostały one wyłonione w drodze konkursu, który miał formę testu przygotowanego w języku angielskim Test umożliwił sprawdzenie nie tylko znajomości wiedzy o Puszczy Augustowskiej, ale również języka angielskiego, który będzie oficjalnym językiem Europejskiego Tygodnia Las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Spośród uczestników ze szkół powiatu augustowskiego test najlepiej napisała </w:t>
      </w:r>
      <w:r>
        <w:rPr>
          <w:b/>
          <w:bCs/>
          <w:sz w:val="24"/>
        </w:rPr>
        <w:t>Edyta Wasilewska - uczennica II Liceum Ogólnokształcącego w Augustowie</w:t>
      </w:r>
      <w:r>
        <w:rPr>
          <w:sz w:val="24"/>
        </w:rPr>
        <w:t>. W nagrodę będzie reprezentowała Powiat Augustowski na tegorocznym Europejskim Tygodniu Las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Do szwedzkiego </w:t>
      </w:r>
      <w:r>
        <w:rPr>
          <w:sz w:val="24"/>
          <w:lang w:val="sv-SE"/>
        </w:rPr>
        <w:t>Värmland</w:t>
      </w:r>
      <w:r>
        <w:rPr>
          <w:sz w:val="24"/>
        </w:rPr>
        <w:t xml:space="preserve"> – oprócz grupy polskiej - przyjadą młodzi ludzie z innych regionów – członków FONDELF: z Jura we Francji, </w:t>
      </w:r>
      <w:r>
        <w:rPr>
          <w:sz w:val="24"/>
          <w:lang w:val="fi-FI"/>
        </w:rPr>
        <w:t>Kainuu</w:t>
      </w:r>
      <w:r>
        <w:rPr>
          <w:sz w:val="24"/>
        </w:rPr>
        <w:t xml:space="preserve"> z Finlandii, Extramadura i </w:t>
      </w:r>
      <w:r>
        <w:rPr>
          <w:sz w:val="24"/>
          <w:lang w:val="es-ES_tradnl"/>
        </w:rPr>
        <w:t>Galicia</w:t>
      </w:r>
      <w:r>
        <w:rPr>
          <w:sz w:val="24"/>
        </w:rPr>
        <w:t xml:space="preserve"> z Hiszpanii. Do udziału zaproszona została także młodzież z regionu </w:t>
      </w:r>
      <w:r>
        <w:rPr>
          <w:sz w:val="24"/>
          <w:lang w:val="lt-LT"/>
        </w:rPr>
        <w:t>Dzukija</w:t>
      </w:r>
      <w:r>
        <w:rPr>
          <w:sz w:val="24"/>
        </w:rPr>
        <w:t xml:space="preserve"> z Litwy.</w:t>
      </w:r>
    </w:p>
    <w:p>
      <w:pPr>
        <w:pStyle w:val="Tekstpodstawowywcity2"/>
        <w:rPr/>
      </w:pPr>
      <w:r>
        <w:rPr/>
        <w:t>Organizatorami wyjazdu polskiej młodzieży do Szwecji są Wigierski Park Narodowy, Lasy Państwowe oraz Powiaty Augustowski, Sejneński, Suwalski i miasto Suwałki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bCs/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47:00Z</dcterms:created>
  <dc:creator>srarostwo</dc:creator>
  <dc:description/>
  <dc:language>en-US</dc:language>
  <cp:lastModifiedBy>yxc</cp:lastModifiedBy>
  <cp:lastPrinted>2004-04-28T10:10:00Z</cp:lastPrinted>
  <dcterms:modified xsi:type="dcterms:W3CDTF">2006-08-03T12:13:00Z</dcterms:modified>
  <cp:revision>3</cp:revision>
  <dc:subject/>
  <dc:title>Europejski Tydzień Lasów</dc:title>
</cp:coreProperties>
</file>