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Załącznik nr 3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Europejski Tydzień Lasów 2005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rPr/>
      </w:pPr>
      <w:r>
        <w:rPr/>
        <w:t xml:space="preserve">To już piąta edycja imprezy organizowanej cyklicznie przez Europejską Fundację Jezior i Lasów FONDELF, której członkami są Powiat Augustowski, Sejneński, Suwalski i miasto Suwałki. Europejski Tydzień Lasów odbywał się kolejno: w Finlandii, we Francji, w Polsce i w Szwecji. W tym roku uczestnicy Europejskiego Tygodnia Lasów spotkają się w hiszpańskiej prowincji Galicia. </w:t>
      </w:r>
    </w:p>
    <w:p>
      <w:pPr>
        <w:pStyle w:val="NormalnyWeb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Celem przedsięwzięcia jest m.in. przybliżenie problematyki leśnictwa i ochrony przyrody oraz propagowanie obszaru Puszczy Augustowskiej poza granicami kraj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W marcu we wszystkich szkołach ponadgimnazjalnych regionu odbyły się spotkania                   i wykłady o Puszczy Augustowskiej, Lasach Państwowych i Wigierskim Parku Narodowym. Dnia 11 kwietnia br. został przeprowadzony konkurs w formie testu przygotowanego w języku angielskim. Test umożliwił sprawdzenie nie tylko znajomości wiedzy o Puszczy Augustowskiej, ale również języka angielskiego, który będzie oficjalnym językiem Europejskiego Tygodnia Las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W powiecie augustowskim spośród 21 uczestników test najlepiej napisali: </w:t>
      </w:r>
      <w:r>
        <w:rPr>
          <w:bCs/>
          <w:sz w:val="24"/>
          <w:szCs w:val="24"/>
        </w:rPr>
        <w:t xml:space="preserve">Ewa Stasieło, </w:t>
      </w:r>
      <w:r>
        <w:rPr>
          <w:sz w:val="24"/>
          <w:szCs w:val="24"/>
        </w:rPr>
        <w:t xml:space="preserve">Tomasz Dragunajtys, Maciej Trzaskowski z Zespołu Szkół Ogólnokształcących w Augustowie i  Sylwia Dobrzyniewicz z II Liceum Ogólnokształcącego. W nagrodę wzięli udział w wycieczce terenowej po Puszczy Augustowskiej, a Ewa będzie uczestniczyła w europejskim spotkaniu młodzieży w Hiszpanii w dniach 21 – 29 maja br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Oprócz grupy polskiej do Hiszpanii przyjadą młodzi ludzie z innych regionów – członków FONDELF: z </w:t>
      </w:r>
      <w:r>
        <w:rPr>
          <w:sz w:val="24"/>
          <w:lang w:val="sv-SE"/>
        </w:rPr>
        <w:t>Värmland</w:t>
      </w:r>
      <w:r>
        <w:rPr>
          <w:sz w:val="24"/>
        </w:rPr>
        <w:t xml:space="preserve"> w Szwecji, z Jura we Francji, </w:t>
      </w:r>
      <w:r>
        <w:rPr>
          <w:sz w:val="24"/>
          <w:lang w:val="fi-FI"/>
        </w:rPr>
        <w:t>Kainuu</w:t>
      </w:r>
      <w:r>
        <w:rPr>
          <w:sz w:val="24"/>
        </w:rPr>
        <w:t xml:space="preserve"> z Finlandii, Extramadura z Hiszpanii.</w:t>
      </w:r>
    </w:p>
    <w:p>
      <w:pPr>
        <w:pStyle w:val="NormalnyWeb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Organizatorem tegorocznego spotkania </w:t>
      </w:r>
      <w:r>
        <w:rPr>
          <w:rFonts w:cs="Times New Roman" w:ascii="Times New Roman" w:hAnsi="Times New Roman"/>
          <w:b/>
          <w:bCs/>
          <w:sz w:val="24"/>
          <w:szCs w:val="24"/>
        </w:rPr>
        <w:t>European Forest Week 2005</w:t>
      </w:r>
      <w:r>
        <w:rPr>
          <w:rFonts w:cs="Times New Roman" w:ascii="Times New Roman" w:hAnsi="Times New Roman"/>
          <w:sz w:val="24"/>
          <w:szCs w:val="24"/>
        </w:rPr>
        <w:t xml:space="preserve"> są Urząd Miasta Viveiro i Szkoła Średnia Vilar Ponte z autonomicznej prowincji Galicia, a organizatorami krajowymi - Forum Samorządowe Pojezierza Suwalsko-Augustowskiego i Ziemi Sejneńskiej, Regionalna Dyrekcja Lasów Państwowych w Białymstoku oraz Wigierski Park Narodowy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bCs/>
      <w:i/>
      <w:iCs/>
      <w:sz w:val="24"/>
    </w:rPr>
  </w:style>
  <w:style w:type="paragraph" w:styleId="NormalnyWeb">
    <w:name w:val="Normalny (Web)"/>
    <w:basedOn w:val="Normal"/>
    <w:qFormat/>
    <w:pPr>
      <w:jc w:val="both"/>
    </w:pPr>
    <w:rPr>
      <w:rFonts w:ascii="Arial" w:hAnsi="Arial" w:cs="Arial"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48:00Z</dcterms:created>
  <dc:creator>srarostwo</dc:creator>
  <dc:description/>
  <dc:language>en-US</dc:language>
  <cp:lastModifiedBy>yxc</cp:lastModifiedBy>
  <cp:lastPrinted>2005-04-21T13:37:00Z</cp:lastPrinted>
  <dcterms:modified xsi:type="dcterms:W3CDTF">2006-08-03T12:16:00Z</dcterms:modified>
  <cp:revision>3</cp:revision>
  <dc:subject/>
  <dc:title>Europejski Tydzień Lasów</dc:title>
</cp:coreProperties>
</file>