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. Nr 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cj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Realizacja  obowiązków  wynikających  z  wydanej  decyzji  Starosty  Augustowskiego  w  zakresie  eksploatacji istniejącego  składowiska  odpadów  w  Augustowie  Bargłowie Kościelnym i Lipsku   stan XII 2004</w:t>
      </w:r>
      <w:r>
        <w:rPr/>
        <w:t xml:space="preserve"> r.</w:t>
      </w:r>
    </w:p>
    <w:p>
      <w:pPr>
        <w:pStyle w:val="TextBody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103"/>
        <w:gridCol w:w="2904"/>
        <w:gridCol w:w="2908"/>
        <w:gridCol w:w="311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DA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owisko  Augustów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owisko Bargł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owisko Lips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stawa działan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kcja eksploatacj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-I-7644/1/0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. 18.02.0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01.03 nr OS-I-7644/2/03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. 28.02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1.03 nr OS_I_7644/3/03 zm. 4.03.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okres ważności  instrukcji  eksploatacji do dn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6.2006 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12.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12.20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ożenie wniosku o zmianie sposobu użytkowania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ykonano Dec. nr OS-I-7644/7/02 z dn.18.11.02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Termin   wyk.  </w:t>
            </w:r>
            <w:r>
              <w:rPr>
                <w:sz w:val="22"/>
              </w:rPr>
              <w:t>04.200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Nie wykonano  dec. OS-I-7644/9?02 z dnia 4.12.2002 Termin wyk. </w:t>
            </w:r>
            <w:r>
              <w:rPr>
                <w:sz w:val="22"/>
              </w:rPr>
              <w:t>30.12.2002</w:t>
            </w:r>
            <w:r>
              <w:rPr>
                <w:b/>
                <w:sz w:val="22"/>
              </w:rPr>
              <w:t xml:space="preserve">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Dane techniczno organizacyjne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Stały  dozór                                                  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owo brak po  godzinach otwarci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owo brak po  godzinach otwar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Wywieszenie  regulaminu  składowisk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wieszo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Wywieszo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wieszo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oga dojazdow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rodze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 odbudow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ma  wjazdow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Montaż  komory  dezynfekcyj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rak </w:t>
            </w:r>
            <w:r>
              <w:rPr>
                <w:sz w:val="22"/>
              </w:rPr>
              <w:t>termin 31.12.20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-    Budynek  socjaln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a modernizacj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Zabezpieczenie  p.poż. - wyposażze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dzielenie miejsca do postoju sprzętu mechanicznego – pojazdy , spycharka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Montaż  wagi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żone w G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żone w G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ezo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ą 4 sz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ą studnie 3 sz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ery do pomiaru osiadan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wałowanie i system odprowadzający  wody opadowe i roztopow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rak   </w:t>
            </w:r>
            <w:r>
              <w:rPr>
                <w:sz w:val="22"/>
              </w:rPr>
              <w:t>Termin 31.12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stem odprowadzania odciek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Brak  </w:t>
            </w:r>
            <w:r>
              <w:rPr>
                <w:sz w:val="22"/>
              </w:rPr>
              <w:t>termin 31.12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nie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Przestrzeganie  zasad  technologicznych  składowania  odpad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realizowan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zow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zow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stalacja odgazowania składowiska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Brak   </w:t>
            </w:r>
            <w:r>
              <w:rPr>
                <w:sz w:val="22"/>
              </w:rPr>
              <w:t>termin 31.12.2004 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Uporządkowanie  składowiska  i  wydzielenie  kwater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Wykonano częściowo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Termin 06.200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orządkow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orządkow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Nasadzenie  zieleni  ochronnej  i  wykonanie  brakującego  ogrodzenia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wykonano </w:t>
            </w:r>
            <w:r>
              <w:rPr>
                <w:sz w:val="22"/>
              </w:rPr>
              <w:t>II kw. 200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Wykonanie  rowu  opaskowego  i  zabezpieczenie  skażenia  wód  w  rzece  Żarnówc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ykona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Uszczelnienie  skarp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ykona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Wyposażenie  wysypiska  w  instalację  odgazowania  fermentujących  odpadów /  kominy  wentylacyjne /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ykonano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d dnia 31.12.2004 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Prowadzenie  właściwej  ewidencji  składowanych  odpad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wadzon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wadzo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ow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Prowadzenie  monitoringu  wód  gruntowych  i  powierzchniowy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rowadzi się badań wód powierzchniowych i   odcieków ,bada się tylko wpływ składowiska na wody podziemne w piezometrach 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 trzy miesią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rowadzi się badań wód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a tylko w piezometra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rowadzi się badań wód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a tylko w piezometra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 instalacji odgazowując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no dokumentację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Termin XII 200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o dokumentację II 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 rowu opaskoweg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ykonano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Termin XI 200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Wykonanie  rekultywacji  na  podstawie  dokumentacji  technicz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 wykonano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 zakończenia 31.12.20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Badan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adu  atmosferyczneg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- </w:t>
            </w:r>
            <w:r>
              <w:rPr>
                <w:sz w:val="22"/>
              </w:rPr>
              <w:t>raz dzienni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- </w:t>
            </w:r>
            <w:r>
              <w:rPr>
                <w:sz w:val="22"/>
              </w:rPr>
              <w:t>raz dzien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 realizow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e wód powierzchniowy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ywany częściow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co 3 m-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Wykonywany częściowo      </w:t>
            </w:r>
            <w:r>
              <w:rPr>
                <w:sz w:val="22"/>
              </w:rPr>
              <w:t>co 3 m-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realizow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e odciek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 realizowan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zęściowo </w:t>
            </w:r>
            <w:r>
              <w:rPr>
                <w:sz w:val="22"/>
              </w:rPr>
              <w:t>Każdorazowo przed zrzu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e wód spływających z wierzchowiny i rowu opaskoweg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 realizowane  </w:t>
            </w:r>
            <w:r>
              <w:rPr>
                <w:sz w:val="22"/>
              </w:rPr>
              <w:t>co 3 m-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 eksp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</w:rPr>
              <w:t>Badanie wód podziemnych w piezometr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 </w:t>
            </w:r>
            <w:r>
              <w:rPr>
                <w:sz w:val="22"/>
              </w:rPr>
              <w:t>co 3 m-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e </w:t>
            </w:r>
            <w:r>
              <w:rPr>
                <w:sz w:val="22"/>
              </w:rPr>
              <w:t>Raz w ro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 częściowo </w:t>
            </w:r>
            <w:r>
              <w:rPr>
                <w:sz w:val="22"/>
              </w:rPr>
              <w:t>co 3 m-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e  przebiegu osiadania składowiska i stateczności zbocz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rowadzona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Raz w rok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 etap eksp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realizow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e gazów  wysypiskowy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 realizowane  </w:t>
            </w:r>
            <w:r>
              <w:rPr>
                <w:sz w:val="22"/>
              </w:rPr>
              <w:t>co 1 m-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realizowane Brak punktu poboru  pró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realizowane Brak punktu poboru  prób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danie składu i masy składowanych odpad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ywana na bieżąco pomiar ilości , składu nie bada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ywana na bieżąco pomiar ilości , składu nie badano . Ważone częścio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realizowane , częśćiowo ważo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cena izolacyjności otoczenia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wykonywana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Dwa razy do rok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wykonywana </w:t>
            </w:r>
            <w:r>
              <w:rPr>
                <w:sz w:val="22"/>
              </w:rPr>
              <w:t>raz w ro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wykonywana </w:t>
            </w:r>
            <w:r>
              <w:rPr>
                <w:sz w:val="22"/>
              </w:rPr>
              <w:t>raz w roku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owadzona dokumentacja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jestr przyjmowanych odpad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 na bieżąco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 na bieżąc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ywany  częściowo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jestr  dokumentacja dotycząca wyk. badań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rowadzon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rowadz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rowadzony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Zero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Zero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02:00Z</dcterms:created>
  <dc:creator>Twoja nazwa użytkownika</dc:creator>
  <dc:description/>
  <dc:language>en-US</dc:language>
  <cp:lastModifiedBy>yxc</cp:lastModifiedBy>
  <dcterms:modified xsi:type="dcterms:W3CDTF">2006-08-03T12:18:00Z</dcterms:modified>
  <cp:revision>4</cp:revision>
  <dc:subject/>
  <dc:title>Zał</dc:title>
</cp:coreProperties>
</file>