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łącznik nr 10</w:t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Informacja   na  temat  realizacji  zadań  ujętych  w  „ Programie  ochrony  środowiska dla  powiatu  augustowskiego”   a  realizowanych  przez  Waszą  jednostkę   za  lata  2004 , 2005,    w  tym  zamierzenia  na  rok  2006 i  2007  wg  danych  samorządów gminnych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dania  w  zakresie  ochrony  powietrza  i  przed  szkodliwym  oddziaływaniem  hałas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dania  w  zakresie  ochrony  wó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ierzenia  inwestycyjne  w  zakresie  budowy  wodociągów  i  stacji  uzdatnian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ierzenia  w  zakresie  budowy  kanalizacji  sanitarnej  i  modernizacji  ścieków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mierzenia  w  zakresie  budowy  sieci  cieplnych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mierzenia  w  zakresie  budowy  dróg  i  kanalizacji  deszczowej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amierzenia  w  zakresie  gospodarki  odpadam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.  Nr  1  </w:t>
      </w:r>
    </w:p>
    <w:tbl>
      <w:tblPr>
        <w:tblW w:w="132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551"/>
        <w:gridCol w:w="1843"/>
        <w:gridCol w:w="1701"/>
        <w:gridCol w:w="3102"/>
        <w:gridCol w:w="198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ekt 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ealizacj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 odpowiedzi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ioty uczestnic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Źródła  finans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iąc  i  rok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s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u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   Tys. 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. Augus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k 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 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-IX. 200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.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IX. 200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-IX.200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FOSiG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-XI 200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.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h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-XI 200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.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h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-XI 200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.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XI 200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k 200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32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551"/>
        <w:gridCol w:w="1843"/>
        <w:gridCol w:w="1701"/>
        <w:gridCol w:w="3102"/>
        <w:gridCol w:w="198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ekt 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ealizacj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 odpowiedzi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ioty uczestnic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Źródła  finans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iąc  i  rok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s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u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   Tys. 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. Augus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 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-XI 200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I 200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m. 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II-X 200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k 200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32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551"/>
        <w:gridCol w:w="1843"/>
        <w:gridCol w:w="1701"/>
        <w:gridCol w:w="3102"/>
        <w:gridCol w:w="198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ekt 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ealizacj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 odpowiedzi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ioty uczestnic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Źródła  finans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iąc  i  rok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s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u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   Tys. 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. Bargłów  Kościel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 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rni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 Bargłów  Kosciel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rniz. Stacji uzdatni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 Bargłów  Kosciel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POP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ż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óz rat. Gasni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FOŚiG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rz. Woj.O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ż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erget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rniz. Kotlowni na olej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FOŚiGW po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FOŚiGW do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. do Net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 Górsk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k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. S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erget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k 200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rn SU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2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551"/>
        <w:gridCol w:w="1843"/>
        <w:gridCol w:w="1701"/>
        <w:gridCol w:w="3102"/>
        <w:gridCol w:w="198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ekt 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ermin realizacj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 odpowiedzi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ioty uczestnic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Źródła  finans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iąc  i  rok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s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u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   Tys. 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. i gm. Lip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 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VIII 200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k 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k 200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al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m. 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3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szcza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kowic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lkowszczyz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ri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ergety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rnizacja kotlowni osied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2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551"/>
        <w:gridCol w:w="1843"/>
        <w:gridCol w:w="1701"/>
        <w:gridCol w:w="3102"/>
        <w:gridCol w:w="198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ekt 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ealizacj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 odpowiedzi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ioty uczestnic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Źródła  finans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iąc  i  rok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s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u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   Tys. 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. Nowin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 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-VIII 0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Nowin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a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rostw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08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VII 200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Nowin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FR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żet państ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-VII 200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Nowin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a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7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I-IX 200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Nowin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FR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żet państ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k 200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-VII 200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Nowin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2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551"/>
        <w:gridCol w:w="1843"/>
        <w:gridCol w:w="1701"/>
        <w:gridCol w:w="3102"/>
        <w:gridCol w:w="198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ekt 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ealizacj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 odpowiedzi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ioty uczestnic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Źródła  finans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iąc  i  rok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s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u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   Tys. 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gm. Pła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k 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 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cja uzdatni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II.200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Pła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PO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46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k 200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cja uzdatni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2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551"/>
        <w:gridCol w:w="1843"/>
        <w:gridCol w:w="1701"/>
        <w:gridCol w:w="3102"/>
        <w:gridCol w:w="198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azwa 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ekt 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ealizacj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 odpowiedzi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ioty uczestnic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Źródła  finans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iąc  i  rok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s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u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   Tys. 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. Sztab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 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jęcie w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IX 200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Sztab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RR/ZPOR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ż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k 200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r. Oczyszczal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-X 200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. Sztab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PR/ZPOR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. deszc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cią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 efekt  rzeczowy  </w:t>
      </w:r>
    </w:p>
    <w:p>
      <w:pPr>
        <w:pStyle w:val="Normal"/>
        <w:rPr>
          <w:sz w:val="24"/>
        </w:rPr>
      </w:pPr>
      <w:r>
        <w:rPr>
          <w:sz w:val="24"/>
        </w:rPr>
        <w:t>Dla  dróg ,  wodociągów  ,  kanalizacji  sanitarnej ,  kanalizacji deszczowej , magistrali cieplnych  podać  długość km</w:t>
      </w:r>
    </w:p>
    <w:p>
      <w:pPr>
        <w:pStyle w:val="Normal"/>
        <w:rPr>
          <w:sz w:val="24"/>
        </w:rPr>
      </w:pPr>
      <w:r>
        <w:rPr>
          <w:sz w:val="24"/>
        </w:rPr>
        <w:t>Dla  przyłączy  wodociągowych  ,  przykanalików  kanalizacji sanitarnej , podłączeń  do  sieci  ciepłowniczej   szt / m</w:t>
      </w:r>
    </w:p>
    <w:p>
      <w:pPr>
        <w:pStyle w:val="Normal"/>
        <w:rPr>
          <w:sz w:val="24"/>
        </w:rPr>
      </w:pPr>
      <w:r>
        <w:rPr>
          <w:sz w:val="24"/>
        </w:rPr>
        <w:t xml:space="preserve">**  podać  wkład  finansowy   własny  i   od  poszczególnych  jednostek dotujących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.  Nr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e  ogólne  i  stan  urządzeń  z  zakresu  ochrony  środowiska  na  koniec  roku  200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835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1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lość  w  roku 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 jednostki Gmina………………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Augustó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Augustó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. Bargłó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g Lips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. Nowin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 Płas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. Sztabi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 ogól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mieszkańc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8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gospodarstw dom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wod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jność  ujęcia docel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bór  wody rzeczywis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14,2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,6</w:t>
            </w:r>
          </w:p>
          <w:p>
            <w:pPr>
              <w:pStyle w:val="Normal"/>
              <w:rPr/>
            </w:pPr>
            <w:r>
              <w:rPr/>
              <w:t>14,2</w:t>
            </w:r>
          </w:p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4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sieci  wodociąg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gospodarstw podłączonych  do  sieci / dług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1/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/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3/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/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9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  <w:p>
            <w:pPr>
              <w:pStyle w:val="Normal"/>
              <w:rPr/>
            </w:pP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mieszkańców  korzystających  z  wodociągu  zbiorow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spodarka ściek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ustowość istniejącej oczyszczal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s. m</w:t>
            </w:r>
            <w:r>
              <w:rPr>
                <w:vertAlign w:val="superscript"/>
              </w:rPr>
              <w:t>3</w:t>
            </w:r>
            <w:r>
              <w:rPr/>
              <w:t xml:space="preserve">  /</w:t>
            </w:r>
          </w:p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ścieków odprowad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s. m</w:t>
            </w:r>
            <w:r>
              <w:rPr>
                <w:vertAlign w:val="superscript"/>
              </w:rPr>
              <w:t>3</w:t>
            </w:r>
            <w:r>
              <w:rPr/>
              <w:t xml:space="preserve">  /</w:t>
            </w:r>
          </w:p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9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 sieci  kanalizacji  sanitar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 gospodarstw podłączonych  do  sieci kanalizacji  sanitarnej /oczyszczalni  gminn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mieszkańców  korzystająca  z  gminnej  kanalizacji  sanitar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oczyszczalni  przydom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mieszkańców  korzystająca  oczyszczalni  przydom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rastruktura  drog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 dróg  łącznie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min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wiatow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jewódzki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,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,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,7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,7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87,1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87,1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 kanalizacji  deszczowej  na  drogach</w:t>
            </w:r>
          </w:p>
          <w:p>
            <w:pPr>
              <w:pStyle w:val="Normal"/>
              <w:rPr/>
            </w:pPr>
            <w:r>
              <w:rPr/>
              <w:t>Łącznie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minn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wiatow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jewódzki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.    kraj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4</w:t>
            </w:r>
          </w:p>
          <w:p>
            <w:pPr>
              <w:pStyle w:val="Normal"/>
              <w:rPr/>
            </w:pPr>
            <w:r>
              <w:rPr/>
              <w:t>0,37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4</w:t>
            </w:r>
          </w:p>
          <w:p>
            <w:pPr>
              <w:pStyle w:val="Normal"/>
              <w:rPr/>
            </w:pPr>
            <w:r>
              <w:rPr/>
              <w:t>0,37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etyka  ciep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 kotłowni osiedlowej , miejskiej …………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C „GIGA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Lipsk</w:t>
            </w:r>
          </w:p>
          <w:p>
            <w:pPr>
              <w:pStyle w:val="Normal"/>
              <w:rPr/>
            </w:pPr>
            <w:r>
              <w:rPr/>
              <w:t>Sp Lip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 kotłowni  zainstalow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 kotłowni  wykorzyst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 sieci  ciepl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gospodarstw podłączonych  do  sieci ciepl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  <w:p>
            <w:pPr>
              <w:pStyle w:val="Normal"/>
              <w:rPr/>
            </w:pPr>
            <w:r>
              <w:rPr/>
              <w:t>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mieszkańców  korzystająca z  kotłowni  zbior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gospodarstw posiadających  kotłownie  opalane  olejem  opałow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gospodarstw posiadających  kotłownie  opalane  gaz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 gospodarstw posiadających  kotłownie  opalane  biomasą     / np. drewnem  /,  energią  słoneczną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obiektów  innych  opalanych  olejem opałow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obiektów  innych  opalanych  gaz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obiektów  innych  opalanych  biomasą  / np. drewnem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obiektów  na  których  wykonano  termoizolacj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dynków  mieszkalny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 Odpad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owisko  odpadów………………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szów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. Lip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projektow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 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ełnienie  składowi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gospodarstw  korzystających  z  zorganizowanej  przez  gminę   zbiórki  odpad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gospodarstw  korzystających  z  zorganizowanej  przez  gminę   zbiórki  odpadów  selektyw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gacja na składowis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budynków  posiadających  pokrycie  eterni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  <w:t>Tys.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</w:t>
            </w:r>
          </w:p>
          <w:p>
            <w:pPr>
              <w:pStyle w:val="Normal"/>
              <w:rPr/>
            </w:pPr>
            <w:r>
              <w:rPr/>
              <w:t>3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</w:t>
            </w:r>
          </w:p>
          <w:p>
            <w:pPr>
              <w:pStyle w:val="Normal"/>
              <w:rPr/>
            </w:pPr>
            <w:r>
              <w:rPr/>
              <w:t>2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 ro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gospodarstw  rol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bydł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P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k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P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trzo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P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drob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P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gospodarstw posiadających zbiorniki na gnojówkę</w:t>
            </w:r>
          </w:p>
          <w:p>
            <w:pPr>
              <w:pStyle w:val="Normal"/>
              <w:rPr/>
            </w:pPr>
            <w:r>
              <w:rPr/>
              <w:t>Ilość  i  pojemność zbiorników  na  gnojówk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/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  <w:p>
            <w:pPr>
              <w:pStyle w:val="Normal"/>
              <w:rPr/>
            </w:pPr>
            <w:r>
              <w:rPr/>
              <w:t>ok.1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  <w:p>
            <w:pPr>
              <w:pStyle w:val="Normal"/>
              <w:rPr/>
            </w:pPr>
            <w:r>
              <w:rPr/>
              <w:t>ok.1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gospodarstw posiadających zbiorniki na gnojowicę</w:t>
            </w:r>
          </w:p>
          <w:p>
            <w:pPr>
              <w:pStyle w:val="Normal"/>
              <w:rPr/>
            </w:pPr>
            <w:r>
              <w:rPr/>
              <w:t>Ilość  i  pojemność zbiorników  na  gnojownic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/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 gospodarstw posiadających płyty  gnojowe</w:t>
            </w:r>
          </w:p>
          <w:p>
            <w:pPr>
              <w:pStyle w:val="Normal"/>
              <w:rPr/>
            </w:pPr>
            <w:r>
              <w:rPr/>
              <w:t>Ilość  i  pojemność płyt  gnoj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/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* Powyższa  informacja  jest  sporządzona  o  niepełne  dane  dostarczone  przez  samorządy  gminne : Burmistrz Miasta Augustowa</w:t>
      </w:r>
    </w:p>
    <w:p>
      <w:pPr>
        <w:pStyle w:val="TextBody"/>
        <w:rPr/>
      </w:pPr>
      <w:r>
        <w:rPr/>
        <w:t>Burmistrz Lipska , Wójt Gminy Augustów , Wójt Gminy Bargłów Kościelny , Wójt Gminy Nowinka , Wójt Gminy Sztabin ,Wójt Gminy Płaska</w:t>
      </w:r>
    </w:p>
    <w:p>
      <w:pPr>
        <w:pStyle w:val="TextBody"/>
        <w:rPr/>
      </w:pPr>
      <w:r>
        <w:rPr/>
        <w:t xml:space="preserve">, Powiatowy  Zarząd  Dróg  w  Augustowie </w:t>
      </w:r>
      <w:r>
        <w:rPr>
          <w:sz w:val="22"/>
        </w:rPr>
        <w:t xml:space="preserve"> </w:t>
      </w:r>
      <w:r>
        <w:rPr/>
        <w:t xml:space="preserve">, MPEC GIGA w Augustowie dotyczy.  . Oznaczenie   </w:t>
      </w:r>
      <w:r>
        <w:rPr>
          <w:sz w:val="22"/>
        </w:rPr>
        <w:t xml:space="preserve">b.d.   -  braku  danych  </w:t>
      </w:r>
    </w:p>
    <w:sectPr>
      <w:footerReference w:type="default" r:id="rId2"/>
      <w:type w:val="nextPage"/>
      <w:pgSz w:orient="landscape" w:w="16838" w:h="11906"/>
      <w:pgMar w:left="709" w:right="851" w:gutter="0" w:header="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12744" w:firstLine="708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16:00Z</dcterms:created>
  <dc:creator>..</dc:creator>
  <dc:description/>
  <dc:language>en-US</dc:language>
  <cp:lastModifiedBy>yxc</cp:lastModifiedBy>
  <cp:lastPrinted>2006-07-05T11:03:00Z</cp:lastPrinted>
  <dcterms:modified xsi:type="dcterms:W3CDTF">2006-08-03T12:24:00Z</dcterms:modified>
  <cp:revision>4</cp:revision>
  <dc:subject/>
  <dc:title>1.  USTAWA   z  dnia  27.06.1997 r.  o  odpadach </dc:title>
</cp:coreProperties>
</file>