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Załacznik nr 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Informacja o  ilości  azbestu  na  terenie  powiatu  augustowskiego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wg  sprawozdań z  gmin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05"/>
        <w:gridCol w:w="1842"/>
        <w:gridCol w:w="1842"/>
        <w:gridCol w:w="18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ość obiek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ternit falist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G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ternit płask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G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.Augus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,7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 i gm.  Lips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Brak d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8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. Augus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Brak d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,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,57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. Bargłów Kościel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5,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. Nowin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3,0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. Pła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7,0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3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. Sztab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rak d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9,7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zem powi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Brak d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37,5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,9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-MG – megagramy ( ton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08:00Z</dcterms:created>
  <dc:creator>Twoja nazwa użytkownika</dc:creator>
  <dc:description/>
  <cp:keywords/>
  <dc:language>en-US</dc:language>
  <cp:lastModifiedBy>Twoja nazwa użytkownika</cp:lastModifiedBy>
  <dcterms:modified xsi:type="dcterms:W3CDTF">2006-08-03T07:08:00Z</dcterms:modified>
  <cp:revision>2</cp:revision>
  <dc:subject/>
  <dc:title>Załacznik nr 7</dc:title>
</cp:coreProperties>
</file>