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36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łącznik Nr 4 </w:t>
      </w:r>
    </w:p>
    <w:p>
      <w:pPr>
        <w:pStyle w:val="Heading"/>
        <w:rPr>
          <w:szCs w:val="28"/>
        </w:rPr>
      </w:pPr>
      <w:r>
        <w:rPr>
          <w:szCs w:val="28"/>
        </w:rPr>
        <w:t>Zintegrowany plan zadań inwestycyjnych do 2020 roku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901"/>
        <w:gridCol w:w="1480"/>
        <w:gridCol w:w="1386"/>
        <w:gridCol w:w="1481"/>
        <w:gridCol w:w="1319"/>
        <w:gridCol w:w="1233"/>
        <w:gridCol w:w="1417"/>
      </w:tblGrid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całkowit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ulicy 3 Maja w Augustowie  Nr 2524B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a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ulicy 3 Maja w Augustowie  Nr 2524B – Etap I – odcinek od ul. Rynek Zygmunta Augusta do ul. Hożej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ulicy 3 Maja  w Augustowie Nr 2524B - Etap II – odcinek od ul. Hożej do ronda Marconieg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budowa drogi powiatowej Nr 1210B Pomiany – Popowo od km 0+000 do km 2+093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knięcie ciągów komunikacyjnych obejmujących drogi powiatowe Nr 1223B, 1224B i 1228B poprzez: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71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Etap I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budowa drogi powiatowej Nr 1224B Wrotki – Jaziewo od drogi powiatowej Białobrzegi – Dębowo do skrzyżowania w m. Jaziewo dł. odc. 3,411k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71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I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0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Przebudowa drogi Nr 1223B Sosnowo – Kopiec d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dcinka 3,480k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Przebudowa odcinka ulicy miejskiej powiatowej N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569B ul. Kościelna w Lipsku – od ul. Batorego 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ronę Sztabina, dł. odc. 330 m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 drogi 1209B Przewięź – Sucha Rzeczka – Płaska  – Mikaszówka – Gruszki – Rudawka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biórka istniejącego i budowa nowego mostu na rz. Netta, nr JNI 01015084, w km 5+291 w ciągu drogi powiatowej Nr1223B Tajno Łanowe – Sosnowo – Kopiec – Huta – Podcisówek </w:t>
            </w:r>
            <w:r>
              <w:rPr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12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12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całkowit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 nawierzchni ulicy Stolarskiej w Lipsku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technicznej ulicy Saperów w Lipsku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hodnika w miejscowości Jaminy, dł. 500 mb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hodnika w miejscowości Netta, dł. 100 mb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ciągu drogowego Rutki-Rajgród– Etap 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prawa bezpieczeństwa na odcinku drogi powiatowej nr 1192B budowa chodnika w miejscowości Rutki Nowe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nr 1116B Bargłów Kościelny – Kamionka Stara – do dr. DK 16 od km 0+000 do km 8+520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9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nr 1213B Barszcze – Pruska – Tajno Łanowe – Netta II od km 0+000 do km 19+453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9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2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5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nr 1218B Bargłów Kościelny – Netta Folwark od km 0+000 do km 4+205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9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nr 1217B Brzozówka – Bargłówka dł. 6,000km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9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44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budowa drogi nr 1195B Bargłów Kościelny – Nowiny – Uścianki od km 0+000 do km 4+450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9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drogi nr 1223B Huta – Podcisówek dł. odcinka 3,704km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1230B od drogi nr 1228B – Jastrzębna I – Nowa Kamienna – Stara Kamienna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48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48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powiatowej Nr 1216B Tajno Stare – Orzechówka – Woźnawieś, odcinek Tajno Stare – Tajenek o dł. 3,198 km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 11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całkowit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drogi powiatowej Nr 1199B Nowinka – Monkinie – Bryzgiel, dł. 11,564 km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77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7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drogi powiatowej Nr 1201B Płociczno – Bryzgiel – Macharce, dł. 10,000 km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6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Rozbiórka istniejącego i budowa nowego mostu na Kanale Augustowskim nr JNI 01015097 w km 3+965 drogi powiatowej Nr 1242B Płaska – Żyliny – Sucha Rzeczka </w:t>
            </w:r>
            <w:r>
              <w:rPr>
                <w:bCs/>
                <w:sz w:val="22"/>
                <w:szCs w:val="22"/>
                <w:vertAlign w:val="superscript"/>
              </w:rPr>
              <w:t>13)</w:t>
            </w:r>
          </w:p>
          <w:p>
            <w:pPr>
              <w:pStyle w:val="Normal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drogi nr 1235B Kurianka – Starożyńce – Bartniki dł. 5,5km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6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5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drogi powiatowej Nr 1186B Szczebra – Sokolne – Cisówek – Kurianki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2.8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2.8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budowa ul. Jaćwieskiej Nr 2511B w Augustowie, dł. 210m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4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ulicy miejskiej powiatowej Nr 2504B ul. Bystra w Augustowie, dł. 480m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osowanie obiektów zakładów opieki medycznej – Samodzielnego Publicznego Zakładu Opieki Zdrowotnej w Augustowie i Samodzielnego Publicznego Zespołu Zakładów Opieki Długoterminowej w Augustowie do standardów określonych przez Ministra Zdrowia </w:t>
            </w:r>
            <w:r>
              <w:rPr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dernizacja i wyposażenie w specjalistyczny sprzęt medyczny zakładów opieki medycznej – SP ZOZ i SP ZZOD </w:t>
            </w:r>
            <w:r>
              <w:rPr>
                <w:sz w:val="22"/>
                <w:szCs w:val="22"/>
                <w:vertAlign w:val="superscript"/>
              </w:rPr>
              <w:t>15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oszenie jakości kształcenia, w tym kształcenia zawodowego i ustawicznego w szkołach powiatowych poprzez inwestycje w wyposażenie obiektów szkolnych </w:t>
            </w:r>
            <w:r>
              <w:rPr>
                <w:sz w:val="22"/>
                <w:szCs w:val="22"/>
                <w:vertAlign w:val="superscript"/>
              </w:rPr>
              <w:t>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8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całkowit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izacja obiektów oraz zagospodarowanie terenów wokół szkół i placówek oświatowych (ogrodzenie w ZSO, w ACE i w PPP, klatki schodowe w ZPM, przystosowanie pomieszczeń na parterze budynku na potrzeby ZSS, remont budynku na kajaki w MOS) </w:t>
            </w:r>
            <w:r>
              <w:rPr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0.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Poprawa stanu bazy lokalowej administracji powiatowej (termomodernizacja budynku przy ul. 3 Maja 37, wymiana instalacji elektrycznej, wykonanie archiwum, remont pomieszczeń) </w:t>
            </w:r>
            <w:r>
              <w:rPr>
                <w:sz w:val="24"/>
                <w:szCs w:val="24"/>
                <w:vertAlign w:val="superscript"/>
              </w:rPr>
              <w:t>15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0.000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0.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typowane zadania drogowe będą realizowane pod warunkiem pozyskania środków zewnętrznych (np. Program Rozwoju Obszarów Wiejskich, Program Rozwoju Gminnej i Powiatowej Infrastruktury Drogowej na lata 2016-2019) i uzyskania współfinansowania w wysokości 51% wkładu własnego przez samorządy miejskie i gminne. </w:t>
      </w:r>
    </w:p>
    <w:p>
      <w:pPr>
        <w:pStyle w:val="Default"/>
        <w:spacing w:lineRule="auto" w:line="360"/>
        <w:ind w:firstLine="708"/>
        <w:rPr/>
      </w:pPr>
      <w:r>
        <w:rPr>
          <w:color w:val="000000"/>
        </w:rPr>
        <w:t xml:space="preserve">Budowa, przebudowa,  remont chodników w ciągu ulic miejskich powiatowych w Augustowie: ul. Łazienna, Wierzbna, Kościelna, Wojska Polskiego, Polna, Szkolna nastąpi po ustaleniu zakresu prac i sposobu finansowania wspólnie z </w:t>
      </w:r>
      <w:r>
        <w:rPr/>
        <w:t xml:space="preserve">Miastem Augustowem. </w:t>
      </w:r>
    </w:p>
    <w:p>
      <w:pPr>
        <w:pStyle w:val="Default"/>
        <w:spacing w:lineRule="auto" w:line="360"/>
        <w:ind w:firstLine="708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1)</w:t>
      </w:r>
      <w:r>
        <w:rPr>
          <w:b w:val="false"/>
          <w:sz w:val="24"/>
          <w:szCs w:val="24"/>
        </w:rPr>
        <w:t xml:space="preserve"> realizacja wspólnie z Miastem Augustów z dofinansowaniem z Programu Rozwoju Gminnej i Powiatowej Infrastruktury Drogowej na lata 2016-2019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2)</w:t>
      </w:r>
      <w:r>
        <w:rPr>
          <w:b w:val="false"/>
          <w:sz w:val="24"/>
          <w:szCs w:val="24"/>
        </w:rPr>
        <w:t xml:space="preserve">  realizacja wspólnie z Gminą Bargłów Kościelny z dofinansowaniem z Programu Rozwoju Gminnej i Powiatowej Infrastruktury Drogowej na lata 2016-2019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3)</w:t>
      </w:r>
      <w:r>
        <w:rPr>
          <w:b w:val="false"/>
          <w:sz w:val="24"/>
          <w:szCs w:val="24"/>
        </w:rPr>
        <w:t xml:space="preserve">  realizacja wspólnie z Gminą Sztabin oraz Miastem i Gmina Lipsk z dofinansowaniem z Programu Rozwoju Obszarów Wiejskich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4)</w:t>
      </w:r>
      <w:r>
        <w:rPr>
          <w:b w:val="false"/>
          <w:sz w:val="24"/>
          <w:szCs w:val="24"/>
        </w:rPr>
        <w:t xml:space="preserve">  realizacja wspólnie z Gminą Płaska w 2016 roku oraz wspólnie z Gminą Płaska z dofinansowaniem z Programu Rozwoju Gminnej i Powiatowej Infrastruktury Drogowej na lata 2016-2019 w 2017 roku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5)</w:t>
      </w:r>
      <w:r>
        <w:rPr>
          <w:b w:val="false"/>
          <w:sz w:val="24"/>
          <w:szCs w:val="24"/>
        </w:rPr>
        <w:t xml:space="preserve">  realizacja z dofinansowaniem z rezerwy celowej wspólnie z samorządami lokalnymi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6)</w:t>
      </w:r>
      <w:r>
        <w:rPr>
          <w:b w:val="false"/>
          <w:sz w:val="24"/>
          <w:szCs w:val="24"/>
        </w:rPr>
        <w:t xml:space="preserve"> realizacja z Miastem i Gminą Lipsk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7)</w:t>
      </w:r>
      <w:r>
        <w:rPr>
          <w:b w:val="false"/>
          <w:sz w:val="24"/>
          <w:szCs w:val="24"/>
        </w:rPr>
        <w:t xml:space="preserve"> realizacja wspólnie z Gminą Sztabin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8)</w:t>
      </w:r>
      <w:r>
        <w:rPr>
          <w:b w:val="false"/>
          <w:sz w:val="24"/>
          <w:szCs w:val="24"/>
        </w:rPr>
        <w:t xml:space="preserve"> realizacja wspólnie z Gminą Augustów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9)</w:t>
      </w:r>
      <w:r>
        <w:rPr>
          <w:b w:val="false"/>
          <w:sz w:val="24"/>
          <w:szCs w:val="24"/>
        </w:rPr>
        <w:t xml:space="preserve"> realizacja wspólnie z Gminą Bargłów Kościelny oraz Gminą Augustów z dofinansowaniem ze środków zewnętrznych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10)</w:t>
      </w:r>
      <w:r>
        <w:rPr>
          <w:b w:val="false"/>
          <w:sz w:val="24"/>
          <w:szCs w:val="24"/>
        </w:rPr>
        <w:t xml:space="preserve"> realizacja wspólnie z Gminą Sztabin z dofinansowaniem ze środków zewnętrznych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11)</w:t>
      </w:r>
      <w:r>
        <w:rPr>
          <w:b w:val="false"/>
          <w:sz w:val="24"/>
          <w:szCs w:val="24"/>
        </w:rPr>
        <w:t xml:space="preserve"> realizacja wspólnie z Gminą Bargłów Kościelny pod warunkiem włączenia się w realizację zadania Powiatu Grajewskiego oraz Miasta i Gminy Rajgród  z dofinansowaniem ze środków zewnętrznych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12</w:t>
      </w:r>
      <w:r>
        <w:rPr>
          <w:b w:val="false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)</w:t>
      </w:r>
      <w:r>
        <w:rPr>
          <w:b w:val="false"/>
          <w:sz w:val="24"/>
          <w:szCs w:val="24"/>
        </w:rPr>
        <w:t xml:space="preserve"> realizacja wspólnie z Gminą Nowinka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13)</w:t>
      </w:r>
      <w:r>
        <w:rPr>
          <w:b w:val="false"/>
          <w:sz w:val="24"/>
          <w:szCs w:val="24"/>
        </w:rPr>
        <w:t xml:space="preserve"> realizacja z dofinansowaniem z rezerwy celowej z wspólnie z Gminą Płaska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vertAlign w:val="superscript"/>
        </w:rPr>
        <w:t>14)</w:t>
      </w:r>
      <w:r>
        <w:rPr>
          <w:b w:val="false"/>
          <w:sz w:val="24"/>
          <w:szCs w:val="24"/>
        </w:rPr>
        <w:t xml:space="preserve"> realizacja wspólnie z Miastem Augustów z dofinansowaniem ze środków zewnętrznych</w:t>
      </w:r>
    </w:p>
    <w:p>
      <w:pPr>
        <w:pStyle w:val="Default"/>
        <w:spacing w:lineRule="auto" w:line="360"/>
        <w:rPr/>
      </w:pPr>
      <w:r>
        <w:rPr>
          <w:vertAlign w:val="superscript"/>
        </w:rPr>
        <w:t>15)</w:t>
      </w:r>
      <w:r>
        <w:rPr/>
        <w:t xml:space="preserve"> realizacja z dofinansowaniem ze środków zewnętrznych 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  <w:t>Starostwo Powiatowe w Augustowie</w:t>
    </w:r>
  </w:p>
  <w:p>
    <w:pPr>
      <w:pStyle w:val="Footer"/>
      <w:jc w:val="center"/>
      <w:rPr/>
    </w:pPr>
    <w:r>
      <w:rPr>
        <w:i/>
      </w:rPr>
      <w:t xml:space="preserve">ul. 3 Maja 29, 16-300 Augustów </w:t>
    </w:r>
    <w:hyperlink r:id="rId1">
      <w:r>
        <w:rPr>
          <w:rStyle w:val="InternetLink"/>
          <w:i/>
        </w:rPr>
        <w:t>www.augustowski.home.pl</w:t>
      </w:r>
    </w:hyperlink>
    <w:r>
      <w:rPr>
        <w:i/>
      </w:rPr>
      <w:t xml:space="preserve">   </w:t>
    </w:r>
    <w:hyperlink r:id="rId2">
      <w:r>
        <w:rPr>
          <w:rStyle w:val="InternetLink"/>
          <w:i/>
        </w:rPr>
        <w:t>promocja@hot.pl</w:t>
      </w:r>
    </w:hyperlink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  <w:t>Starostwo Powiatowe w Augustowie</w:t>
    </w:r>
  </w:p>
  <w:p>
    <w:pPr>
      <w:pStyle w:val="Footer"/>
      <w:jc w:val="center"/>
      <w:rPr/>
    </w:pPr>
    <w:r>
      <w:rPr>
        <w:i/>
      </w:rPr>
      <w:t xml:space="preserve">ul. 3 Maja 29, 16-300 Augustów </w:t>
    </w:r>
    <w:hyperlink r:id="rId1">
      <w:r>
        <w:rPr>
          <w:rStyle w:val="InternetLink"/>
          <w:i/>
        </w:rPr>
        <w:t>www.augustowski.home.pl</w:t>
      </w:r>
    </w:hyperlink>
    <w:r>
      <w:rPr>
        <w:i/>
      </w:rPr>
      <w:t xml:space="preserve">   </w:t>
    </w:r>
    <w:hyperlink r:id="rId2">
      <w:r>
        <w:rPr>
          <w:rStyle w:val="InternetLink"/>
          <w:i/>
        </w:rPr>
        <w:t>promocja@hot.pl</w:t>
      </w:r>
    </w:hyperlink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pBdr>
        <w:bottom w:val="single" w:sz="12" w:space="1" w:color="000000"/>
      </w:pBdr>
      <w:jc w:val="center"/>
      <w:rPr/>
    </w:pPr>
    <w:r>
      <w:rPr>
        <w:i/>
      </w:rPr>
      <w:t xml:space="preserve">Program Rozwoju Powiatu Augustowskiego do 2020 roku 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4536"/>
        <w:tab w:val="clear" w:pos="9072"/>
        <w:tab w:val="center" w:pos="7002" w:leader="none"/>
      </w:tabs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pBdr>
        <w:bottom w:val="single" w:sz="12" w:space="1" w:color="000000"/>
      </w:pBdr>
      <w:jc w:val="center"/>
      <w:rPr/>
    </w:pPr>
    <w:r>
      <w:rPr>
        <w:i/>
      </w:rPr>
      <w:t xml:space="preserve">Program Rozwoju Powiatu Augustowskiego do 2020 roku 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4536"/>
        <w:tab w:val="clear" w:pos="9072"/>
        <w:tab w:val="center" w:pos="7002" w:leader="none"/>
      </w:tabs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romocja@hot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romocja@ho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8:00Z</dcterms:created>
  <dc:creator>User</dc:creator>
  <dc:description/>
  <cp:keywords/>
  <dc:language>en-US</dc:language>
  <cp:lastModifiedBy>User</cp:lastModifiedBy>
  <cp:lastPrinted>2016-01-21T09:08:00Z</cp:lastPrinted>
  <dcterms:modified xsi:type="dcterms:W3CDTF">2016-02-01T11:18:00Z</dcterms:modified>
  <cp:revision>2</cp:revision>
  <dc:subject/>
  <dc:title/>
</cp:coreProperties>
</file>